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94" w:hanging="0"/>
        <w:rPr>
          <w:rFonts w:ascii="Univers" w:hAnsi="Univers" w:cs="Univers"/>
          <w:sz w:val="22"/>
        </w:rPr>
      </w:pPr>
      <w:r>
        <w:rPr>
          <w:rFonts w:cs="Univers" w:ascii="Univers" w:hAnsi="Univers"/>
          <w:sz w:val="22"/>
        </w:rPr>
        <w:t>GENERAL ELECTRICAL SPECIFICATION</w:t>
      </w:r>
    </w:p>
    <w:p>
      <w:pPr>
        <w:pStyle w:val="Normal"/>
        <w:ind w:left="994" w:hanging="994"/>
        <w:rPr>
          <w:rFonts w:ascii="Univers" w:hAnsi="Univers" w:cs="Univers"/>
          <w:sz w:val="22"/>
        </w:rPr>
      </w:pPr>
      <w:r>
        <w:rPr>
          <w:rFonts w:cs="Univers" w:ascii="Univers" w:hAnsi="Univers"/>
          <w:sz w:val="22"/>
        </w:rPr>
      </w:r>
    </w:p>
    <w:p>
      <w:pPr>
        <w:pStyle w:val="Normal"/>
        <w:ind w:left="994" w:hanging="0"/>
        <w:rPr>
          <w:rFonts w:ascii="Univers" w:hAnsi="Univers" w:cs="Univers"/>
          <w:sz w:val="22"/>
        </w:rPr>
      </w:pPr>
      <w:r>
        <w:rPr>
          <w:rFonts w:cs="Univers" w:ascii="Univers" w:hAnsi="Univers"/>
          <w:sz w:val="22"/>
        </w:rPr>
        <w:t>(ALL IN CONTRACTS)</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w:t>
        <w:tab/>
      </w:r>
      <w:r>
        <w:rPr>
          <w:rFonts w:cs="Univers" w:ascii="Univers" w:hAnsi="Univers"/>
          <w:b/>
          <w:sz w:val="22"/>
          <w:u w:val="single"/>
        </w:rPr>
        <w:t>CONDUIT AND CONDUIT ACCESSORIES</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1</w:t>
        <w:tab/>
      </w:r>
      <w:r>
        <w:rPr>
          <w:rFonts w:cs="Univers" w:ascii="Univers" w:hAnsi="Univers"/>
          <w:b/>
          <w:sz w:val="22"/>
          <w:u w:val="single"/>
        </w:rPr>
        <w:t>Conduit</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onduit shall be of steel galvanised internally and externally, either solid drawn, or welded and not less than 20 mm diameter, with all rough edges removed.  All tube ends removed.  All tube ends are to be reamed.  With screwed conduit one threaded end is to be fitted with a coupling and the other end is to be protected against damage.</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UPVC conduit may only be used if permitted by the Head : Works and only in those areas which he may specify.  In this case this conduit shall be according to SABS 950.</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onduit accessories, which are secured to the conduit by means of lugs, screws or setscrews, are not acceptable.</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ab/>
        <w:t>General requirements of conduiting to SABS IEC 60614 (1).</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ab/>
        <w:t>Metal conduits shall be fully in accordance with SABS 1065 PART I.</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2</w:t>
        <w:tab/>
      </w:r>
      <w:r>
        <w:rPr>
          <w:rFonts w:cs="Univers" w:ascii="Univers" w:hAnsi="Univers"/>
          <w:b/>
          <w:sz w:val="22"/>
          <w:u w:val="single"/>
        </w:rPr>
        <w:t>Conduit Accessorie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conduit accessories shall be galvanised both internally and externally and comply with SABS 1065 – PART II.</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All screwed conduit fittings shall be of malleable cast iron.</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fittings are fitted with covers, the covers shall be of galvanised pressed steel secured with brass screws.</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3</w:t>
        <w:tab/>
      </w:r>
      <w:r>
        <w:rPr>
          <w:rFonts w:cs="Univers" w:ascii="Univers" w:hAnsi="Univers"/>
          <w:b/>
          <w:sz w:val="22"/>
          <w:u w:val="single"/>
        </w:rPr>
        <w:t>Flexible Conduit</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Flexible conduit shall be of the plastic covered metal type complete with brass connectors to the approval of the Head : Works.</w:t>
      </w:r>
    </w:p>
    <w:p>
      <w:pPr>
        <w:pStyle w:val="Normal"/>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2.</w:t>
        <w:tab/>
      </w:r>
      <w:r>
        <w:rPr>
          <w:rFonts w:cs="Univers" w:ascii="Univers" w:hAnsi="Univers"/>
          <w:b/>
          <w:sz w:val="22"/>
          <w:u w:val="single"/>
        </w:rPr>
        <w:t>INSTALLATION OF CONDUIT</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2.1</w:t>
        <w:tab/>
      </w:r>
      <w:r>
        <w:rPr>
          <w:rFonts w:cs="Univers" w:ascii="Univers" w:hAnsi="Univers"/>
          <w:b/>
          <w:sz w:val="22"/>
          <w:u w:val="single"/>
        </w:rPr>
        <w:t>General</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Except where cables are specified for certain circuits, the installation(s) shall be tubed throughout in steel conduit.  Split conduit is not permitted.  All conduits shall, wherever possible, or unless otherwise specified or agreed, be concealed in the structural work.</w:t>
      </w:r>
    </w:p>
    <w:p>
      <w:pPr>
        <w:pStyle w:val="Normal"/>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Except where agreed or otherwise specified or indicated on the drawings, all conduit to points shall run via the ceiling and floor slabs or roof space.  In damp situations and where exposed to the weather, the conduits shall be so installed as to avoid, as far as possible, the condensation of moisture within them.  All running joints are to be painted with an approved metal primer.</w:t>
      </w:r>
    </w:p>
    <w:p>
      <w:pPr>
        <w:pStyle w:val="Normal"/>
        <w:ind w:left="994" w:hanging="994"/>
        <w:jc w:val="both"/>
        <w:rPr>
          <w:rFonts w:ascii="Univers" w:hAnsi="Univers" w:cs="Univers"/>
          <w:sz w:val="22"/>
        </w:rPr>
      </w:pPr>
      <w:r>
        <w:rPr>
          <w:rFonts w:cs="Univers" w:ascii="Univers" w:hAnsi="Univers"/>
          <w:sz w:val="22"/>
        </w:rPr>
      </w:r>
      <w:r>
        <w:br w:type="page"/>
      </w:r>
    </w:p>
    <w:p>
      <w:pPr>
        <w:pStyle w:val="Normal"/>
        <w:ind w:left="994" w:hanging="0"/>
        <w:jc w:val="both"/>
        <w:rPr>
          <w:rFonts w:ascii="Univers" w:hAnsi="Univers" w:cs="Univers"/>
          <w:sz w:val="22"/>
        </w:rPr>
      </w:pPr>
      <w:r>
        <w:rPr>
          <w:rFonts w:cs="Univers" w:ascii="Univers" w:hAnsi="Univers"/>
          <w:sz w:val="22"/>
        </w:rPr>
        <w:t>Mechanical and Electrical continuity must be maintained throughout the installation.  Each length of conduit and every conduit fitting must be inspected for defects and all sharp edges or burrs must be removed before it is installed.  All joints are to be tightly fitted together.</w:t>
      </w:r>
    </w:p>
    <w:p>
      <w:pPr>
        <w:pStyle w:val="Normal"/>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Running joints with long threads, where used, are to be fitted with a lock nut and the running thread shall not be longer in length than a coupling and lock unit.</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In conduits smaller than 32 mm elbows and normal bends are not to be used but conduits are to be set to the required angle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Flexible connections between conduit and appliance or other equipment shall be by means of flexible tubing (see Par 1.3).</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No wiring shall be drawn into conduits until the conduits have been installe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more than one socket outlet is connected on a circuit, the conduit shall be looped from the one outlet box to the following outlet box.</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switch-boxes, socket outlet boxes and any other purpose made metal box including distribution board trays shall be suitable treated against corrosion before installation with “Rustodian” or other approved metal primer.</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conduits shall be securely fixed into chases, and all flush switch and socket outlet boxes must be firmly embedded in cement mortar.</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Contractor shall make himself familiar with the positions of all fittings, such as blackboards, pinning boards, cupboards, shelving, worktops, etc, before commencing the conduit installation.  The position of switches and socket outlets as indicated on the drawings are approximate only.  The Contractor must verify that the final position of these will not be covered by the installation of the fittings referred to above, or come midway between the junction of any dados and upper wall finishe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No extras will be entertained for moving switches or socket outlets as a result of the Contractor’s failure to verify the final positions of the fittings or type of wall finish.</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2.2</w:t>
        <w:tab/>
      </w:r>
      <w:r>
        <w:rPr>
          <w:rFonts w:cs="Univers" w:ascii="Univers" w:hAnsi="Univers"/>
          <w:b/>
          <w:sz w:val="22"/>
          <w:u w:val="single"/>
        </w:rPr>
        <w:t>In Roof Spaces</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The conduit in roof spaces shall be installed parallel or at right angles to the roof truss members and shall be secured at centers not exceeding 1,2 m by means of galvanised saddles nailed to the timbers with galvanised clout nails.  Crampets will not be allowed.</w:t>
      </w:r>
    </w:p>
    <w:p>
      <w:pPr>
        <w:pStyle w:val="Normal"/>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rossing of conduits is to be avoided wherever possible.  Where unavoidable, one conduit must be neatly set over the other.  Where a number of conduits have to run back to the distribution board or switchboard, they shall run parallel to the distribution board or switchboard, and at saddle distance to each other wherever possible.</w:t>
      </w:r>
    </w:p>
    <w:p>
      <w:pPr>
        <w:pStyle w:val="Normal"/>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onduit runs from distribution boards shall terminate in fabricated sheet steel draw boxes installed in the roof above the distribution boards.  Each draw box shall be fabricated from 1,6 mm galvanised sheet steel with welded corners and suitably treated against corrosion with “Rustodian” or other approved primer and finished in aluminium paint.</w:t>
      </w:r>
      <w:r>
        <w:br w:type="page"/>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Each draw box is to be fitted with slip-on lid with a 13 mm skirt.  The box shall be 75 mm deep, shall be rectangular in shape and the size of conduits entering or leaving the box.  Conduits shall be fixed to the box by means of couplings and brass male bushes or lock nuts and brass bush-nut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onduit droppers shall be neatly cut into timber wall plates and set to face the right direction.  All sets must be uniform.  Conduits may be set at angles only where droppers or ceiling points are within 230 mm of roof member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No conduits are to be run over the top of gangplanks or trapdoor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Draw-in boxes with metal covers shall be provided where required and shall be installed near the gangplanks, if any.  All inspection conduit fittings in open roof spaces shall face upwards to facilitate wiring and to permit easy inspection.  Three-way conduit boxes shall be used for tee-off purposed in open roof spaces.  Inspection tees are not to be used except where otherwise agreed or specifie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conduits extended into a roof space with a roof clearance of more than 900 mm shall be set onto the beam and extended into the roof for a distance where there is sufficient clearance.  Under flat roofs or where there is less than 900 mm clearance, the conduit shall be installed as specified for tubing in concrete slabs, right angle bends should be kept to a minimum and the shortest route taken.</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false ceilings occur they shall be tubed as called for in the detailed specification.  Conduits in restricted spaces and run as for concrete slabs must however, be installed in a neat and orderly manner.</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onduits to ceiling points for all types of fittings must be firmly supported and shall terminate in a back entry conduit box.  The conduit box shall be taken through to the face of the ceiling and finish flush.  Where the ceiling brandering interferes with the installation of the ceiling point specified, the Contractor must trim the brandering to allow the conduit box to be taken through to the face of the ceiling as specified.  Luminaires must be bonded to the conduit box by means of metal threaded screws.</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2.3</w:t>
        <w:tab/>
      </w:r>
      <w:r>
        <w:rPr>
          <w:rFonts w:cs="Univers" w:ascii="Univers" w:hAnsi="Univers"/>
          <w:b/>
          <w:sz w:val="22"/>
          <w:u w:val="single"/>
        </w:rPr>
        <w:t>In Concrete Slab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In order not to delay building operations, the Contractor must ensure that all conduits and conduit fittings, which are to be cast in concrete, are laid in good time.  The Contractor shall have a competent Electrical Artisan standing by during casting of concrete, etc, to ensure that the conduit boxes are not damaged during casting of concrete.</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Draw boxes, expansion joints boxes and round conduit boxes are to be provided where necessary.</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Deep type conduit boxes shall be used for side entering conduits and normal shallow boxes may be used for back entry conduits.  No elbows, bends or sharp sets will be allowed in concrete slabs except in cases of conduits of 40 mm diameter or when larger sweeping bends will be permitte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ommon drawn and/or inspection boxes shall be used where there is more than one circuit involved.  They shall be installed in lavatories, storerooms, or other inconspicuous places.  Covers shall be of hardboard neatly finished to match the finished ceiling or wall surface, and shall be fitted parallel to the wall or ceiling.</w:t>
      </w:r>
      <w:r>
        <w:br w:type="page"/>
      </w:r>
    </w:p>
    <w:p>
      <w:pPr>
        <w:pStyle w:val="Normal"/>
        <w:ind w:left="994" w:hanging="0"/>
        <w:jc w:val="both"/>
        <w:rPr>
          <w:rFonts w:ascii="Univers" w:hAnsi="Univers" w:cs="Univers"/>
          <w:sz w:val="22"/>
        </w:rPr>
      </w:pPr>
      <w:r>
        <w:rPr>
          <w:rFonts w:cs="Univers" w:ascii="Univers" w:hAnsi="Univers"/>
          <w:sz w:val="22"/>
        </w:rPr>
        <w:t>All boxes, etc. are to be securely fixed to the shuttering to prevent displacement when concrete is cast.  All conduits must be laid off the deck, supported and secured at regular intervals and installed as close as possible to the neutral axis of concrete beams and slab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Expansion joints shall be shown on layout drawings and shall consist of a metal box in which one conduit is fixed and the other capable of movement with the building’s expansion and contraction.  Earth continuity of these joints shall be maintained by means of stranded copper conductors bonded to the conduits in the box as shown on the drawing.</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Earth conductors and clamps buried in concrete are not permitte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onduits must be spaced sufficiently apart to allow for proper concreting.  All joints shall be painted with an approved metal primer after completion of the tubing installation, prior to the concreting.  All exposed parts of the conduit installation shall be suitably, protected against corrosion at the discretion of the Head : Works.</w:t>
      </w:r>
    </w:p>
    <w:p>
      <w:pPr>
        <w:pStyle w:val="Normal"/>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Before any concrete slab is cast, all conduit droppers to switchboards shall be neatly spaced and rigidly fixed.</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2.4</w:t>
        <w:tab/>
      </w:r>
      <w:r>
        <w:rPr>
          <w:rFonts w:cs="Univers" w:ascii="Univers" w:hAnsi="Univers"/>
          <w:b/>
          <w:sz w:val="22"/>
          <w:u w:val="single"/>
        </w:rPr>
        <w:t>Surface Work</w:t>
      </w:r>
    </w:p>
    <w:p>
      <w:pPr>
        <w:pStyle w:val="Normal"/>
        <w:ind w:left="994" w:hanging="994"/>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All conduit must be plumbed and leveled and only straight lengths shall be use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In cases where doorframes are out of plumb, or fittings, beams etc, are out of level, the conduit shall be run parallel with the doorframes, fittings, beams etc.</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No threads shall be visible when the conduit installation is complete, except on running coupling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Running couplings shall only be used where unavoidable and shall be fitted with a sliced coupling as a lock nut.</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No inspection or normal bends are to be used on surface work, except with the approval of the Works Inspector and where conduits of 32 mm diameter or larger are used.  Conduits shall be set uniformly and inspection couplings shall be used where necessary.</w:t>
      </w:r>
    </w:p>
    <w:p>
      <w:pPr>
        <w:pStyle w:val="Normal"/>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Fittings, tees, boxes, couplings, etc, are to be cut into the surface to allow the conduit to fit flush against the surface or alternatively spacer bar saddles may be used. Conduit is to be bedded into any irregularities to avoid gaps between the surface and the conduit.</w:t>
      </w:r>
    </w:p>
    <w:p>
      <w:pPr>
        <w:pStyle w:val="Normal"/>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Double sets, where used, shall be parallel with no twists and shall be as short as possible.  All conduits, which terminate at metal trays, boxes, industrial switches and plugs shall do so by means of couplings and male bushes.  No couplings will be permitted in droppers of lengths less than 3.6 m.</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crossings of conduits is unavoidable, purpose made metal boxes shall be used.  The length of the box is to be 8 times the diameter of the largest conduit, the width one and half times the sum of the diameter of al the conduits, and the depth one and half times the diameter of the largest conduit with a minimum depth of 50 mm.  The box shall be fitted with a neatly fitting cover and the finish shall be in keeping with the general layout.</w:t>
      </w:r>
    </w:p>
    <w:p>
      <w:pPr>
        <w:pStyle w:val="Normal"/>
        <w:ind w:left="994" w:hanging="994"/>
        <w:rPr>
          <w:rFonts w:ascii="Univers" w:hAnsi="Univers" w:cs="Univers"/>
          <w:sz w:val="22"/>
        </w:rPr>
      </w:pPr>
      <w:r>
        <w:rPr>
          <w:rFonts w:cs="Univers" w:ascii="Univers" w:hAnsi="Univers"/>
          <w:sz w:val="22"/>
        </w:rPr>
      </w:r>
      <w:r>
        <w:br w:type="page"/>
      </w:r>
    </w:p>
    <w:p>
      <w:pPr>
        <w:pStyle w:val="Normal"/>
        <w:ind w:left="994" w:hanging="0"/>
        <w:jc w:val="both"/>
        <w:rPr/>
      </w:pPr>
      <w:r>
        <w:rPr>
          <w:rFonts w:cs="Univers" w:ascii="Univers" w:hAnsi="Univers"/>
          <w:sz w:val="22"/>
        </w:rPr>
        <w:t xml:space="preserve">Where a number of conduits are to be installed in parallel they shall be evenly spaced and grouped under one purpose made saddle.  Conduit spacing shall not exceed 10 mm.  The purpose made saddle shall be made of 25 x 2 mm galvanised steel strip or other approved material, formed to suit the curvature of the various conduits and shall be drilled and fixed by means of screws between.  Saddles shall be spaced at intervals not exceeding 1.8 m, except for conduit droppers, which shall be saddled centrally between ceiling and accessory box.  All saddles are to be secured to the wall by means of black japan or brass rounded head screws.  Distribution boards, draw boxes, industrial switches and plugs, etc, shall be neatly recessed into the surface of </w:t>
      </w:r>
      <w:r>
        <w:rPr>
          <w:rFonts w:cs="Univers" w:ascii="Univers" w:hAnsi="Univers"/>
          <w:sz w:val="22"/>
          <w:u w:val="single"/>
        </w:rPr>
        <w:t>plastered</w:t>
      </w:r>
      <w:r>
        <w:rPr>
          <w:rFonts w:cs="Univers" w:ascii="Univers" w:hAnsi="Univers"/>
          <w:sz w:val="22"/>
        </w:rPr>
        <w:t xml:space="preserve"> walls to avoid double sets or alternatively spacer bar saddles may be used.  On </w:t>
      </w:r>
      <w:r>
        <w:rPr>
          <w:rFonts w:cs="Univers" w:ascii="Univers" w:hAnsi="Univers"/>
          <w:sz w:val="22"/>
          <w:u w:val="single"/>
        </w:rPr>
        <w:t>face brick</w:t>
      </w:r>
      <w:r>
        <w:rPr>
          <w:rFonts w:cs="Univers" w:ascii="Univers" w:hAnsi="Univers"/>
          <w:sz w:val="22"/>
        </w:rPr>
        <w:t xml:space="preserve"> walls the conduit shall be tightly set into the switch or plug.</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In situations where there are not ceilings, the conduits are to be run along the wall plates and tie beam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No wiring is to be carried out until the tubing has been inspected and approved.</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spacer bar saddles are used, these shall be installed at centers of 1 m for horizontal and 1.5 m for vertical run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All conduits shall be painted with an approved enamel paint to match the background colour.</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5</w:t>
        <w:tab/>
      </w:r>
      <w:r>
        <w:rPr>
          <w:rFonts w:cs="Univers" w:ascii="Univers" w:hAnsi="Univers"/>
          <w:b/>
          <w:sz w:val="22"/>
          <w:u w:val="single"/>
        </w:rPr>
        <w:t>Future Extension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In roof spaces with a minimum clearance of 900 mm, switch and plug drips for future use are to be set 300 mm in the correct direction and shall be threaded and fitted with plugged couplings.  Where the roof over a slab is to be removed for future expansions, conduits for future use are to terminate 40 mm above tie beams and shall be threaded and fitted with plugged coupling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future extensions are to be below slabs, all switch, socket outlet and other conduit droppers are to terminate 130 mm below slabs or beams with conduit ends threaded and fitted with plugged coupling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provision is made for future extensions to a concrete slab, all conduits required for future use are to project 130 mm from the slab.  Conduit projections are to be painted with an approved anti-corrosive paint and must be fitted with plugged coupling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switch, plug and other outlet boxes required for future use shall be fitted with approved blank cover plate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Unused lighting outlet boxes are to be fitted with round hardboard or plastic covers with brass cover screws, which shall fit flat on the finished ceiling.</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2.6</w:t>
        <w:tab/>
      </w:r>
      <w:r>
        <w:rPr>
          <w:rFonts w:cs="Univers" w:ascii="Univers" w:hAnsi="Univers"/>
          <w:b/>
          <w:sz w:val="22"/>
          <w:u w:val="single"/>
        </w:rPr>
        <w:t>Fixing of Conduits</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Conduits shall be fixed to switch and socket outlet boxes by means of couplings and brass male bushes or lock nuts and brass bush nuts.  Couplings and male bushes to be used on all surface work.</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r>
        <w:br w:type="page"/>
      </w:r>
    </w:p>
    <w:p>
      <w:pPr>
        <w:pStyle w:val="Normal"/>
        <w:ind w:left="994" w:hanging="994"/>
        <w:rPr>
          <w:rFonts w:ascii="Univers" w:hAnsi="Univers" w:cs="Univers"/>
          <w:sz w:val="22"/>
        </w:rPr>
      </w:pPr>
      <w:r>
        <w:rPr>
          <w:rFonts w:cs="Univers" w:ascii="Univers" w:hAnsi="Univers"/>
          <w:sz w:val="22"/>
        </w:rPr>
        <w:t>2.7</w:t>
        <w:tab/>
      </w:r>
      <w:r>
        <w:rPr>
          <w:rFonts w:cs="Univers" w:ascii="Univers" w:hAnsi="Univers"/>
          <w:b/>
          <w:sz w:val="22"/>
          <w:u w:val="single"/>
        </w:rPr>
        <w:t>Chases and Building Work</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Except where otherwise specified conduits, switch boxes, plug boxes and distribution boards are to be built into the brick walls by the Contractor.  It will, however, remain the responsibility of the Contractor to ensure that the above-mentioned boxes and distribution boards are correctly built in and are firmly bedded and cemented into the walls, plumb and square.</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Contractor shall, unless otherwise specified, do all necessary chasing and cutting of bricks.  All electrical materials (e.g. conduits up to 40 mm for UG cables, conduits, conduit boxes, distribution boards etc) must be supplied by the Contractor who must arrange to have these on site, and positioned when required for the building work.  A competent Electrical Artisan must be in attendance and ensure that the conduits etc are correctly installed and positione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Contractor is to ensure that tubing installed in chases is securely nailed and covered by a layer of 5:1 mixture of coarse sand and cement, finished flush with brickwork and that switch and plug boxes finish flush with the finished wall surface.</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The Contractor is to ensue that below distribution boards connected by means of under-ground cables, a 230 mm wide by 115 mm deep cavity in the wall from the cable pipe to the distribution board is to be provided by the Contractor, or alternatively, cable sleeves as specified.</w:t>
      </w:r>
    </w:p>
    <w:p>
      <w:pPr>
        <w:pStyle w:val="Normal"/>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3.</w:t>
        <w:tab/>
      </w:r>
      <w:r>
        <w:rPr>
          <w:rFonts w:cs="Univers" w:ascii="Univers" w:hAnsi="Univers"/>
          <w:b/>
          <w:sz w:val="22"/>
          <w:u w:val="single"/>
        </w:rPr>
        <w:t>PLUGGING OF WALL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Only approved plastic plugs shall be used to secure conduit or equipment up to 5kg mass.  The use of round-headed screws only will be permitted.</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Heavier equipment shall be secured by means of approved expansion bolt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Wood plugs and any plugs in the joints in brick walls are not permitted.</w:t>
      </w:r>
    </w:p>
    <w:p>
      <w:pPr>
        <w:pStyle w:val="Normal"/>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4.</w:t>
        <w:tab/>
      </w:r>
      <w:r>
        <w:rPr>
          <w:rFonts w:cs="Univers" w:ascii="Univers" w:hAnsi="Univers"/>
          <w:b/>
          <w:sz w:val="22"/>
          <w:u w:val="single"/>
        </w:rPr>
        <w:t>FIXING TO CONCRETE CEILINGS</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Ceilings mounted equipment other than luminaires shall be secured to concrete ceilings by means of expansion bolts, shot bolts or “Robot” tools bolts or as expressly specified for the service.</w:t>
      </w:r>
    </w:p>
    <w:p>
      <w:pPr>
        <w:pStyle w:val="Normal"/>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5.</w:t>
        <w:tab/>
      </w:r>
      <w:r>
        <w:rPr>
          <w:rFonts w:cs="Univers" w:ascii="Univers" w:hAnsi="Univers"/>
          <w:b/>
          <w:sz w:val="22"/>
          <w:u w:val="single"/>
        </w:rPr>
        <w:t>WIRING</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5.1</w:t>
        <w:tab/>
      </w:r>
      <w:r>
        <w:rPr>
          <w:rFonts w:cs="Univers" w:ascii="Univers" w:hAnsi="Univers"/>
          <w:b/>
          <w:sz w:val="22"/>
          <w:u w:val="single"/>
        </w:rPr>
        <w:t>PVC Insulated Single Core Medium Voltage Conductor</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conductor is to be of high conductivity copper wire insulated with Polyvinyl Chloride.  The cable shall be finished in the required colours and shall be in accordance with SABS 1507 and 1574.</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ircuit wiring shall be of the Loop-in system and no wiring joints in the conduit or conduit fittings will be permitted.  Not more than two conductors of a kind will be allowed at any outlet point.  the end strands of cables, whether single or looped which have to be connected to terminals of switched, plugs, lamp-holders, fittings and distribution boards, etc, are to be tightly twisted together.  Cutting away of wire strands of any cable will not be allowed.  Only one circuit in any one conduit will be permitted unless otherwise specified.</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r>
      <w:r>
        <w:br w:type="page"/>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Conductor sizes shall be as follows except where otherwise specified:</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ab/>
        <w:t>Lighting circuits</w:t>
        <w:tab/>
        <w:tab/>
        <w:tab/>
        <w:t>1,5 mm²</w:t>
      </w:r>
    </w:p>
    <w:p>
      <w:pPr>
        <w:pStyle w:val="Normal"/>
        <w:ind w:left="994" w:hanging="994"/>
        <w:rPr>
          <w:rFonts w:ascii="Univers" w:hAnsi="Univers" w:cs="Univers"/>
          <w:sz w:val="22"/>
        </w:rPr>
      </w:pPr>
      <w:r>
        <w:rPr>
          <w:rFonts w:cs="Univers" w:ascii="Univers" w:hAnsi="Univers"/>
          <w:sz w:val="22"/>
        </w:rPr>
        <w:tab/>
        <w:t>Bells circuits</w:t>
        <w:tab/>
        <w:tab/>
        <w:tab/>
        <w:t>1,5 mm²</w:t>
      </w:r>
    </w:p>
    <w:p>
      <w:pPr>
        <w:pStyle w:val="Normal"/>
        <w:ind w:left="994" w:hanging="994"/>
        <w:rPr>
          <w:rFonts w:ascii="Univers" w:hAnsi="Univers" w:cs="Univers"/>
          <w:sz w:val="22"/>
        </w:rPr>
      </w:pPr>
      <w:r>
        <w:rPr>
          <w:rFonts w:cs="Univers" w:ascii="Univers" w:hAnsi="Univers"/>
          <w:sz w:val="22"/>
        </w:rPr>
        <w:tab/>
        <w:t>Clock circuits</w:t>
        <w:tab/>
        <w:tab/>
        <w:tab/>
        <w:t>1,5 mm²</w:t>
      </w:r>
    </w:p>
    <w:p>
      <w:pPr>
        <w:pStyle w:val="Normal"/>
        <w:ind w:left="994" w:hanging="994"/>
        <w:rPr>
          <w:rFonts w:ascii="Univers" w:hAnsi="Univers" w:cs="Univers"/>
          <w:sz w:val="22"/>
        </w:rPr>
      </w:pPr>
      <w:r>
        <w:rPr>
          <w:rFonts w:cs="Univers" w:ascii="Univers" w:hAnsi="Univers"/>
          <w:sz w:val="22"/>
        </w:rPr>
        <w:tab/>
        <w:t>Incinerator circuits</w:t>
        <w:tab/>
        <w:tab/>
        <w:tab/>
        <w:t>2,5 mm²</w:t>
      </w:r>
    </w:p>
    <w:p>
      <w:pPr>
        <w:pStyle w:val="Normal"/>
        <w:ind w:left="994" w:hanging="994"/>
        <w:rPr>
          <w:rFonts w:ascii="Univers" w:hAnsi="Univers" w:cs="Univers"/>
          <w:sz w:val="22"/>
        </w:rPr>
      </w:pPr>
      <w:r>
        <w:rPr>
          <w:rFonts w:cs="Univers" w:ascii="Univers" w:hAnsi="Univers"/>
          <w:sz w:val="22"/>
        </w:rPr>
        <w:tab/>
        <w:t>Ironing circuits</w:t>
        <w:tab/>
        <w:tab/>
        <w:tab/>
        <w:t>2,5 mm²</w:t>
        <w:tab/>
        <w:t>with 2,5 mm² insulated earth wire</w:t>
      </w:r>
    </w:p>
    <w:p>
      <w:pPr>
        <w:pStyle w:val="Normal"/>
        <w:ind w:left="994" w:hanging="994"/>
        <w:rPr>
          <w:rFonts w:ascii="Univers" w:hAnsi="Univers" w:cs="Univers"/>
          <w:sz w:val="22"/>
        </w:rPr>
      </w:pPr>
      <w:r>
        <w:rPr>
          <w:rFonts w:cs="Univers" w:ascii="Univers" w:hAnsi="Univers"/>
          <w:sz w:val="22"/>
        </w:rPr>
        <w:tab/>
        <w:t>Plug circuits</w:t>
        <w:tab/>
        <w:tab/>
        <w:tab/>
        <w:t>4,0 mm²</w:t>
        <w:tab/>
        <w:t>with 2,5 mm² insulated earth wire</w:t>
      </w:r>
    </w:p>
    <w:p>
      <w:pPr>
        <w:pStyle w:val="Normal"/>
        <w:ind w:left="994" w:hanging="994"/>
        <w:rPr>
          <w:rFonts w:ascii="Univers" w:hAnsi="Univers" w:cs="Univers"/>
          <w:sz w:val="22"/>
        </w:rPr>
      </w:pPr>
      <w:r>
        <w:rPr>
          <w:rFonts w:cs="Univers" w:ascii="Univers" w:hAnsi="Univers"/>
          <w:sz w:val="22"/>
        </w:rPr>
        <w:tab/>
        <w:t>Geyser circuits</w:t>
        <w:tab/>
        <w:tab/>
        <w:tab/>
        <w:t>4,0 mm²</w:t>
        <w:tab/>
        <w:t>with 2,5 mm² insulated earth wire</w:t>
      </w:r>
    </w:p>
    <w:p>
      <w:pPr>
        <w:pStyle w:val="Normal"/>
        <w:ind w:left="994" w:hanging="994"/>
        <w:rPr>
          <w:rFonts w:ascii="Univers" w:hAnsi="Univers" w:cs="Univers"/>
          <w:sz w:val="22"/>
        </w:rPr>
      </w:pPr>
      <w:r>
        <w:rPr>
          <w:rFonts w:cs="Univers" w:ascii="Univers" w:hAnsi="Univers"/>
          <w:sz w:val="22"/>
        </w:rPr>
        <w:tab/>
        <w:t>Heater circuits</w:t>
        <w:tab/>
        <w:tab/>
        <w:tab/>
        <w:t>4,0 mm²</w:t>
        <w:tab/>
        <w:t>with 2,5 mm² insulated earth wire</w:t>
      </w:r>
    </w:p>
    <w:p>
      <w:pPr>
        <w:pStyle w:val="Normal"/>
        <w:ind w:left="994" w:hanging="994"/>
        <w:rPr>
          <w:rFonts w:ascii="Univers" w:hAnsi="Univers" w:cs="Univers"/>
          <w:sz w:val="22"/>
        </w:rPr>
      </w:pPr>
      <w:r>
        <w:rPr>
          <w:rFonts w:cs="Univers" w:ascii="Univers" w:hAnsi="Univers"/>
          <w:sz w:val="22"/>
        </w:rPr>
        <w:tab/>
        <w:t>Stove</w:t>
        <w:tab/>
        <w:tab/>
        <w:tab/>
        <w:tab/>
        <w:t>10  mm²</w:t>
        <w:tab/>
        <w:t>with 6,0 mm² insulated earth wire</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ab/>
        <w:t>Motor circuits</w:t>
        <w:tab/>
        <w:tab/>
        <w:tab/>
      </w:r>
    </w:p>
    <w:p>
      <w:pPr>
        <w:pStyle w:val="Normal"/>
        <w:ind w:left="994" w:hanging="994"/>
        <w:rPr>
          <w:rFonts w:ascii="Univers" w:hAnsi="Univers" w:cs="Univers"/>
          <w:sz w:val="22"/>
        </w:rPr>
      </w:pPr>
      <w:r>
        <w:rPr>
          <w:rFonts w:cs="Univers" w:ascii="Univers" w:hAnsi="Univers"/>
          <w:sz w:val="22"/>
        </w:rPr>
        <w:tab/>
        <w:t>Up to 4kW single phase</w:t>
        <w:tab/>
        <w:tab/>
        <w:t>4,0 mm²</w:t>
        <w:tab/>
        <w:t>with 2,5 mm² insulated earth wire</w:t>
      </w:r>
    </w:p>
    <w:p>
      <w:pPr>
        <w:pStyle w:val="Normal"/>
        <w:ind w:left="994" w:hanging="994"/>
        <w:rPr>
          <w:rFonts w:ascii="Univers" w:hAnsi="Univers" w:cs="Univers"/>
          <w:sz w:val="22"/>
        </w:rPr>
      </w:pPr>
      <w:r>
        <w:rPr>
          <w:rFonts w:cs="Univers" w:ascii="Univers" w:hAnsi="Univers"/>
          <w:sz w:val="22"/>
        </w:rPr>
        <w:tab/>
        <w:t>Up to 11kW three phase</w:t>
        <w:tab/>
        <w:tab/>
        <w:t>4,0 mm²</w:t>
        <w:tab/>
        <w:t>with 2,5 mm² insulated earth wire</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To avoid deformation of PVC insulated cables at temperatures in excess of          57° C, they shall not be brought directly on to the terminals of appliances such as electric heaters, or any other electrical appliances or apparatus (including luminaires) which have a temperature in excess of 57° C. They shall terminate in a suitable terminal box as near to the appliance or fittings as possible and connect up from thereon, with heat resistant conductor.</w:t>
      </w:r>
    </w:p>
    <w:p>
      <w:pPr>
        <w:pStyle w:val="Normal"/>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6.</w:t>
        <w:tab/>
      </w:r>
      <w:r>
        <w:rPr>
          <w:rFonts w:cs="Univers" w:ascii="Univers" w:hAnsi="Univers"/>
          <w:b/>
          <w:sz w:val="22"/>
          <w:u w:val="single"/>
        </w:rPr>
        <w:t>MOUNTING AND POSITIONING OF LUMINAIRE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Luminaires and installation to comply with SABS 1464 Parts 1 to 22 and IEC 598-1 and IEC 60598 as applicable.</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contractor shall, in the case of board and acoustic tile ceilings (i.e. as opposed to concrete slabs), ensure that the luminaires are symmetrically positioned with regard to the ceiling pattern.</w:t>
      </w:r>
    </w:p>
    <w:p>
      <w:pPr>
        <w:pStyle w:val="Normal"/>
        <w:ind w:left="994" w:hanging="0"/>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layout of the luminaires as indicated on the drawings shall be adhered to as far as possible.  The exact positions must be confirmed on site with the Head : Work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Except where otherwise specified, pendant luminaires are to be mounted with the bottom of the fittings 2,5 m above finished floor level, mounted on either metal discs or wood block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Under no circumstances shall cover strips be cut to accommodate wood blocks.  Wood blocks must be neatly slotted to fit over cover strips and are to be secured by a minimum of two screws, which shall penetrate at least 25 mm into solid wood.  Ceiling cover strips shall be neatly cut to accommodate fluorescent luminaire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ceilings are raked, all incandescent luminaires are to be mounted on shaped leveling wood blocks securely fixed to the ceiling.  Batten holders shall be secured to woodblocks by suitable brass screws.  Fluorescent luminaires are to be mounted direct on raked ceiling without leveling block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Fluorescent luminaires to be mounted on concrete ceilings shall be screwed to the outlet boxes and additionally supported by means of 50 x 6 mm expansion bolts.  The bolts are to be ¾ of the length of luminaires apart.</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 xml:space="preserve">Where a number of luminaires are installed end to end, outlet points must be provided after every second luminaire unless otherwise indicated on the drawing.  </w:t>
      </w:r>
      <w:r>
        <w:br w:type="page"/>
      </w:r>
    </w:p>
    <w:p>
      <w:pPr>
        <w:pStyle w:val="Normal"/>
        <w:ind w:left="994" w:hanging="0"/>
        <w:jc w:val="both"/>
        <w:rPr>
          <w:rFonts w:ascii="Univers" w:hAnsi="Univers" w:cs="Univers"/>
          <w:sz w:val="22"/>
        </w:rPr>
      </w:pPr>
      <w:r>
        <w:rPr>
          <w:rFonts w:cs="Univers" w:ascii="Univers" w:hAnsi="Univers"/>
          <w:sz w:val="22"/>
        </w:rPr>
        <w:t>The luminaires are to be joined together by means of 20 mm conduit nipples, lock nuts and male brass bushes, and the wiring led through the channels of the luminaires.  The Contractor shall ensure that all such rows are correctly lined up and that the rows are parallel with the relevant building line.</w:t>
      </w:r>
    </w:p>
    <w:p>
      <w:pPr>
        <w:pStyle w:val="Normal"/>
        <w:ind w:left="994" w:hanging="994"/>
        <w:jc w:val="both"/>
        <w:rPr>
          <w:rFonts w:ascii="Univers" w:hAnsi="Univers" w:cs="Univers"/>
          <w:sz w:val="22"/>
        </w:rPr>
      </w:pPr>
      <w:r>
        <w:rPr>
          <w:rFonts w:cs="Univers" w:ascii="Univers" w:hAnsi="Univers"/>
          <w:sz w:val="22"/>
        </w:rPr>
      </w:r>
    </w:p>
    <w:p>
      <w:pPr>
        <w:pStyle w:val="BodyTextIndent2"/>
        <w:jc w:val="both"/>
        <w:rPr>
          <w:rFonts w:ascii="Univers" w:hAnsi="Univers" w:cs="Univers"/>
          <w:sz w:val="22"/>
        </w:rPr>
      </w:pPr>
      <w:r>
        <w:rPr>
          <w:rFonts w:cs="Univers" w:ascii="Univers" w:hAnsi="Univers"/>
          <w:sz w:val="22"/>
        </w:rPr>
        <w:t>The luminaires are to be jointed together by means of 20 mm conduit nipples, lock nuts and male brass bushes, and the wiring led through the channels of the luminaires.  The Contractor shall ensure that all such rows are correctly lined up and that the rows are parallel with the relevant building line.</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Incandescent luminaires are to be screwed directly to outlet boxes in concrete slabs and in board ceilings.  In board ceilings the conduit box and the conduit shall be secured to the timberwork of the ceiling in such a manner that it shall support any incandescent luminaire, which is designed to be fixed to a normal conduit box.</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Fluorescent luminaires shall be secured to board ceilings by means of the conduit box and 6 mm bolts passing through the boards and brandering.</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7.</w:t>
        <w:tab/>
      </w:r>
      <w:r>
        <w:rPr>
          <w:rFonts w:cs="Univers" w:ascii="Univers" w:hAnsi="Univers"/>
          <w:b/>
          <w:sz w:val="22"/>
          <w:u w:val="single"/>
        </w:rPr>
        <w:t>BATTEN HOLDERS</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B.C. batten holders shall be of brass or moulded plastic reinforced type complete with shade ring.  The batten holders shall comply with SABS IEC 60238 and SABS IEC 61184.  All lamp holders are to have brass terminals with screw type connection.</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8.</w:t>
        <w:tab/>
      </w:r>
      <w:r>
        <w:rPr>
          <w:rFonts w:cs="Univers" w:ascii="Univers" w:hAnsi="Univers"/>
          <w:b/>
          <w:sz w:val="22"/>
          <w:u w:val="single"/>
        </w:rPr>
        <w:t>LAMP HOLDERS</w:t>
      </w:r>
    </w:p>
    <w:p>
      <w:pPr>
        <w:pStyle w:val="Normal"/>
        <w:ind w:left="994" w:hanging="994"/>
        <w:rPr>
          <w:rFonts w:ascii="Univers" w:hAnsi="Univers" w:cs="Univers"/>
          <w:sz w:val="22"/>
        </w:rPr>
      </w:pPr>
      <w:r>
        <w:rPr>
          <w:rFonts w:cs="Univers" w:ascii="Univers" w:hAnsi="Univers"/>
          <w:sz w:val="22"/>
        </w:rPr>
      </w:r>
    </w:p>
    <w:p>
      <w:pPr>
        <w:pStyle w:val="Normal"/>
        <w:ind w:left="994" w:hanging="0"/>
        <w:rPr>
          <w:rFonts w:ascii="Univers" w:hAnsi="Univers" w:cs="Univers"/>
          <w:sz w:val="22"/>
        </w:rPr>
      </w:pPr>
      <w:r>
        <w:rPr>
          <w:rFonts w:cs="Univers" w:ascii="Univers" w:hAnsi="Univers"/>
          <w:sz w:val="22"/>
        </w:rPr>
        <w:t>Edison screw lamp holders</w:t>
        <w:tab/>
        <w:tab/>
        <w:tab/>
        <w:t>:</w:t>
        <w:tab/>
        <w:t>SABS IEC 60238</w:t>
      </w:r>
    </w:p>
    <w:p>
      <w:pPr>
        <w:pStyle w:val="Normal"/>
        <w:ind w:left="994" w:hanging="994"/>
        <w:rPr>
          <w:rFonts w:ascii="Univers" w:hAnsi="Univers" w:cs="Univers"/>
          <w:sz w:val="22"/>
        </w:rPr>
      </w:pPr>
      <w:r>
        <w:rPr>
          <w:rFonts w:cs="Univers" w:ascii="Univers" w:hAnsi="Univers"/>
          <w:sz w:val="22"/>
        </w:rPr>
      </w:r>
    </w:p>
    <w:p>
      <w:pPr>
        <w:pStyle w:val="Normal"/>
        <w:ind w:left="994" w:hanging="0"/>
        <w:rPr>
          <w:rFonts w:ascii="Univers" w:hAnsi="Univers" w:cs="Univers"/>
          <w:sz w:val="22"/>
        </w:rPr>
      </w:pPr>
      <w:r>
        <w:rPr>
          <w:rFonts w:cs="Univers" w:ascii="Univers" w:hAnsi="Univers"/>
          <w:sz w:val="22"/>
        </w:rPr>
        <w:t>Bayonet lamp holders</w:t>
        <w:tab/>
        <w:tab/>
        <w:tab/>
        <w:tab/>
        <w:t>:</w:t>
        <w:tab/>
        <w:t>SABS IEC 61184</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ab/>
        <w:t>Lamp holders for tubular fluorescent lamps</w:t>
        <w:tab/>
        <w:t>:</w:t>
        <w:tab/>
        <w:t>SABS IEC 60400</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B.C. screwed lamp holders shall be of brass 20 mm E.T. complete with shade ring and shall comply with SABS IEC 60238 and SABS IEC 61184 with screw type connection terminals.</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9.</w:t>
        <w:tab/>
      </w:r>
      <w:r>
        <w:rPr>
          <w:rFonts w:cs="Univers" w:ascii="Univers" w:hAnsi="Univers"/>
          <w:b/>
          <w:sz w:val="22"/>
          <w:u w:val="single"/>
        </w:rPr>
        <w:t>SWITCHES AND SOCKET OUTLET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Switches SABS IEC 60669 as applicable and socket outlets SABS IEC 60884 as applicable shall be of the most modern manufacture and bear the SABS mark.</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Flush switch and plug cover plates shall, unless otherwise specified, be of anodized aluminium of thickness not less than 0,9 mm, satin or other approved finish as directed and otherwise to be fully in accordance with SABS IEC 1084 for cover plates and SABS 1085 for wall boxes.</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0.</w:t>
        <w:tab/>
      </w:r>
      <w:r>
        <w:rPr>
          <w:rFonts w:cs="Univers" w:ascii="Univers" w:hAnsi="Univers"/>
          <w:b/>
          <w:sz w:val="22"/>
          <w:u w:val="single"/>
        </w:rPr>
        <w:t>POSITIONS OF SWITCHES AND SOCKET OUTLET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Except where otherwise specified, lighting switches and socket outlets are to be installed 1,4 m above finished floor level.</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mounting heights specified are to be measured from finished floor level to the bottom of the outlet box.</w:t>
      </w:r>
    </w:p>
    <w:p>
      <w:pPr>
        <w:pStyle w:val="Normal"/>
        <w:ind w:left="994" w:hanging="994"/>
        <w:jc w:val="both"/>
        <w:rPr>
          <w:rFonts w:ascii="Univers" w:hAnsi="Univers" w:cs="Univers"/>
          <w:sz w:val="22"/>
        </w:rPr>
      </w:pPr>
      <w:r>
        <w:rPr>
          <w:rFonts w:cs="Univers" w:ascii="Univers" w:hAnsi="Univers"/>
          <w:sz w:val="22"/>
        </w:rPr>
      </w:r>
      <w:r>
        <w:br w:type="page"/>
      </w:r>
    </w:p>
    <w:p>
      <w:pPr>
        <w:pStyle w:val="Normal"/>
        <w:ind w:left="994" w:hanging="0"/>
        <w:jc w:val="both"/>
        <w:rPr>
          <w:rFonts w:ascii="Univers" w:hAnsi="Univers" w:cs="Univers"/>
          <w:sz w:val="22"/>
        </w:rPr>
      </w:pPr>
      <w:r>
        <w:rPr>
          <w:rFonts w:cs="Univers" w:ascii="Univers" w:hAnsi="Univers"/>
          <w:sz w:val="22"/>
        </w:rPr>
        <w:t>Where the lower portion of the wall consists of face brickwork and the upper portion of plastered finish, switches and socket outlets are to be mounted in the plastered surface, provided that the lower edge of the plasterwork does not exceed a height of 1,5 m above finished floor level in which case the switches or socket outlets are to be installed in the face brick dado.</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socket outlet and switch boxes have been installed with fixing lugs below finished wall surface, only approved distance pieces required to compensate for the recess shall be used.  The lengths of distance pieces are not to exceed 15 mm.</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Unless otherwise approved, light switches adjacent to doors are to be installed at the lock side of the door.  Where the lock position is not indicated on the drawings, its position shall be ascertained before the switch box is installed.  Switches are to be installed 150 mm from the reveal, or centrally if there is a fitting near the door.</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switch and socket outlet boxes shall be installed plumb, and built into the wall with a 1:1 mixture of cement and san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Industrial type switches and socket outlets shall be neatly recessed into the surface of plastered walls to avoid sets or alternatively spacer bar saddles may be use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Deep type boxes may be used where switches or socket outlets are back to back, but where one side only is to be utilized at the time and the other is for future use, the side for future use shall be suitably covered with a metal cover plate.</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1.</w:t>
        <w:tab/>
      </w:r>
      <w:r>
        <w:rPr>
          <w:rFonts w:cs="Univers" w:ascii="Univers" w:hAnsi="Univers"/>
          <w:b/>
          <w:sz w:val="22"/>
          <w:u w:val="single"/>
        </w:rPr>
        <w:t>LOW TENSION SWITCHBOARD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Low Voltage switch gear and control gear to comply with SABS 1473 and SABS IEC 60947 and SABS 60349.</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switchboards are to be installed in switch rooms or switch cupboards, the Contractor must ensure that the boards are manufactured to suit the dimensions of the rooms or cupboard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Low tension switchboards shall be specified in detail for each service, but shall generally conform to the following:</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y are to be of strong and rigid construction, with suitable angle, channel or folded steel framework.  They are to be flush fronted and totally enclosed with sheet steel panels suitably formed at the edges and reinforced to prevent distortion.  Unless otherwise directed, all front panels must be at least 2 mm thick and all other panels at least 1.6 mm thick.  Panels are to be secured to the framework with studs and chromium plated dome nuts (self-tapping and similar screws are not permitted).</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Switches, etc, are to be mounted on metal frames within the boards to give flush front panels.  Equipment of normally surface mounted types such as energy meters, time switches and contractors, are to be mounted on inner metal trays behind hinged front panels.  In the case of supply authority meters the hinged front panels must have transparent insert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metal work of the boards must be thoroughly degreased, primed with PA 10 self etching primer and finished with one coat of undercoat and two coats of electrical orange high gloss enamel, unless otherwise specified.</w:t>
      </w:r>
    </w:p>
    <w:p>
      <w:pPr>
        <w:pStyle w:val="Normal"/>
        <w:ind w:left="994" w:hanging="994"/>
        <w:jc w:val="both"/>
        <w:rPr>
          <w:rFonts w:ascii="Univers" w:hAnsi="Univers" w:cs="Univers"/>
          <w:sz w:val="22"/>
        </w:rPr>
      </w:pPr>
      <w:r>
        <w:rPr>
          <w:rFonts w:cs="Univers" w:ascii="Univers" w:hAnsi="Univers"/>
          <w:sz w:val="22"/>
        </w:rPr>
      </w:r>
      <w:r>
        <w:br w:type="page"/>
      </w:r>
    </w:p>
    <w:p>
      <w:pPr>
        <w:pStyle w:val="Normal"/>
        <w:ind w:left="994" w:hanging="0"/>
        <w:jc w:val="both"/>
        <w:rPr>
          <w:rFonts w:ascii="Univers" w:hAnsi="Univers" w:cs="Univers"/>
          <w:sz w:val="22"/>
        </w:rPr>
      </w:pPr>
      <w:r>
        <w:rPr>
          <w:rFonts w:cs="Univers" w:ascii="Univers" w:hAnsi="Univers"/>
          <w:sz w:val="22"/>
        </w:rPr>
        <w:t>All accessible current carrying parts, bus-bars, connecting strips, collector bars, etc, are to be adequately insulated in phase colours and suitably braced to withstand projected fault current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onnecting strips and collector bars must be of sufficient cross sectional area to carry full rated current of the switches served, irrespective of the fuse of trip rating.</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complete distribution board including bus-bars must be suitably constructed to withstand fault currents specifie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onnections to bus-bars are to be made by means of lugs suitably bolted and locked with high tensile bolts and connections to lugs must be effected by means of a crimping tool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Incoming and outgoing bus-bar studs, where required, must be suitably insulated where they pass through panels of the board, and firmly supported within the boar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applicable, incoming and outgoing collector bars for cables in parallel must so arrange that the multiple cable ends can be connected to the bars with reasonably short tails which do not have to cross.</w:t>
      </w:r>
    </w:p>
    <w:p>
      <w:pPr>
        <w:pStyle w:val="Normal"/>
        <w:ind w:left="994" w:hanging="0"/>
        <w:jc w:val="both"/>
        <w:rPr>
          <w:rFonts w:ascii="Univers" w:hAnsi="Univers" w:cs="Univers"/>
          <w:sz w:val="22"/>
        </w:rPr>
      </w:pPr>
      <w:r>
        <w:rPr>
          <w:rFonts w:cs="Univers" w:ascii="Univers" w:hAnsi="Univers"/>
          <w:sz w:val="22"/>
        </w:rPr>
        <w:t>Cable supports must be placed at suitable heights having regard to the bending radius of the cables concerned and convenience in making off.</w:t>
      </w:r>
    </w:p>
    <w:p>
      <w:pPr>
        <w:pStyle w:val="Normal"/>
        <w:ind w:left="994" w:hanging="0"/>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all-mounting and floor-standing back to wall type boards must be provided with full easy access to all equipment and wiring without any necessity of disconnecting or removing of any of the equipment mounted in the boar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lear visible indication of all switch positions must be provided and the switches must be clearly labeled as directed by the Head : Work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details of construction proposed, and the Head : Works must approve all equipment of switchboards:  Works before manufacture is commenced.</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2.</w:t>
        <w:tab/>
      </w:r>
      <w:r>
        <w:rPr>
          <w:rFonts w:cs="Univers" w:ascii="Univers" w:hAnsi="Univers"/>
          <w:b/>
          <w:sz w:val="22"/>
          <w:u w:val="single"/>
        </w:rPr>
        <w:t>DISTRIBUTION BOARDS</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2.1</w:t>
        <w:tab/>
      </w:r>
      <w:r>
        <w:rPr>
          <w:rFonts w:cs="Univers" w:ascii="Univers" w:hAnsi="Univers"/>
          <w:b/>
          <w:sz w:val="22"/>
          <w:u w:val="single"/>
        </w:rPr>
        <w:t>Approval</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The Head : Works must approve the details of construction proposed and all equipment within distribution boards:  Works before manufacture is commenced.</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2.2</w:t>
        <w:tab/>
      </w:r>
      <w:r>
        <w:rPr>
          <w:rFonts w:cs="Univers" w:ascii="Univers" w:hAnsi="Univers"/>
          <w:b/>
          <w:sz w:val="22"/>
          <w:u w:val="single"/>
        </w:rPr>
        <w:t>Flush Mounting Distribution Boards</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These shall be generally manufactured in accordance with SABS 1765.  The board shall consist of two panels fitted side by side with common bonding tray and attached to a common architrave.  One panel shall accommodate all single phase MCB’s and the second panel shall accommodate the main isolator, main bus-bars and the triple pole MCB’s.  Chassis shall be of rigid channel section rust proofed steel with clip-on trays for the single pole MCB’s.  The main isolator is to be mounted at the bottom of the second panel with the triple pole circuit breakers above.</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2.3</w:t>
        <w:tab/>
      </w:r>
      <w:r>
        <w:rPr>
          <w:rFonts w:cs="Univers" w:ascii="Univers" w:hAnsi="Univers"/>
          <w:b/>
          <w:sz w:val="22"/>
          <w:u w:val="single"/>
        </w:rPr>
        <w:t>Surface Mounting Distribution Board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se shall be generally manufactured in accordance with SABS 1765, with two panels as for flush boards.</w:t>
      </w:r>
      <w:r>
        <w:br w:type="page"/>
      </w:r>
    </w:p>
    <w:p>
      <w:pPr>
        <w:pStyle w:val="Normal"/>
        <w:ind w:left="994" w:hanging="994"/>
        <w:jc w:val="both"/>
        <w:rPr>
          <w:rFonts w:ascii="Univers" w:hAnsi="Univers" w:cs="Univers"/>
          <w:sz w:val="22"/>
        </w:rPr>
      </w:pPr>
      <w:r>
        <w:rPr>
          <w:rFonts w:cs="Univers" w:ascii="Univers" w:hAnsi="Univers"/>
          <w:sz w:val="22"/>
        </w:rPr>
        <w:t>12.4</w:t>
        <w:tab/>
      </w:r>
      <w:r>
        <w:rPr>
          <w:rFonts w:cs="Univers" w:ascii="Univers" w:hAnsi="Univers"/>
          <w:b/>
          <w:sz w:val="22"/>
          <w:u w:val="single"/>
        </w:rPr>
        <w:t>Single Phase Distribution Board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Single Phased boards shall be generally constructed as three phase boards except they shall have a single panel.  Single phase boards shall be mounted with the bottom of the architrave 1,5 m above finished floor level unless specifically directed otherwise.</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2.5</w:t>
        <w:tab/>
      </w:r>
      <w:r>
        <w:rPr>
          <w:rFonts w:cs="Univers" w:ascii="Univers" w:hAnsi="Univers"/>
          <w:b/>
          <w:sz w:val="22"/>
          <w:u w:val="single"/>
        </w:rPr>
        <w:t>Distribution Board – In Roof Space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distribution boards are installed below a roof space, a minimum of 2 x       20 mm and 1 x 25 mm spare conduits are to be run from the distribution board into the roof space.</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3.</w:t>
        <w:tab/>
      </w:r>
      <w:r>
        <w:rPr>
          <w:rFonts w:cs="Univers" w:ascii="Univers" w:hAnsi="Univers"/>
          <w:b/>
          <w:sz w:val="22"/>
          <w:u w:val="single"/>
        </w:rPr>
        <w:t>METER BOXE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meter box shall be mounted with the top 1,7 m above finished ground level.  Surface mounted meter boxes shall be secured by at least 4 x 10 mm expansion bolt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Service cables entering the meter box shall be protected by means of a suitably sized galvanised pipe extended 450 mm below the ground surface and securely saddled to the wall and bonded to the meter box.</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4.</w:t>
        <w:tab/>
      </w:r>
      <w:r>
        <w:rPr>
          <w:rFonts w:cs="Univers" w:ascii="Univers" w:hAnsi="Univers"/>
          <w:b/>
          <w:sz w:val="22"/>
          <w:u w:val="single"/>
        </w:rPr>
        <w:t>CONNECTIONS TO OUTLETS</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4.1</w:t>
        <w:tab/>
      </w:r>
      <w:r>
        <w:rPr>
          <w:rFonts w:cs="Univers" w:ascii="Univers" w:hAnsi="Univers"/>
          <w:b/>
          <w:sz w:val="22"/>
          <w:u w:val="single"/>
        </w:rPr>
        <w:t>General</w:t>
      </w:r>
    </w:p>
    <w:p>
      <w:pPr>
        <w:pStyle w:val="Normal"/>
        <w:ind w:left="994" w:hanging="994"/>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ascii="Univers" w:hAnsi="Univers"/>
          <w:sz w:val="22"/>
        </w:rPr>
        <w:t>Where connectors are used to connect to the wiring of luminaires and other appliances, the connectors shall comply with SABS Specification 1239.</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4.2</w:t>
        <w:tab/>
      </w:r>
      <w:r>
        <w:rPr>
          <w:rFonts w:cs="Univers" w:ascii="Univers" w:hAnsi="Univers"/>
          <w:b/>
          <w:sz w:val="22"/>
          <w:u w:val="single"/>
        </w:rPr>
        <w:t>Connection to Stoves</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4.2.1</w:t>
        <w:tab/>
      </w:r>
      <w:r>
        <w:rPr>
          <w:rFonts w:cs="Univers" w:ascii="Univers" w:hAnsi="Univers"/>
          <w:b/>
          <w:sz w:val="22"/>
          <w:u w:val="single"/>
        </w:rPr>
        <w:t>General</w:t>
      </w:r>
    </w:p>
    <w:p>
      <w:pPr>
        <w:pStyle w:val="Normal"/>
        <w:ind w:left="994" w:hanging="994"/>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The connection to an electric stove, unless otherwise specified shall consist of 2 x 10 mm² conductors and a 6 mm² insulated earth wire in 25 mm conduit.  The stove shall be controlled by a 60 Amp micro gap switch of approved make and the connection shall be by means of a 45 Amp 3 pin stove plug of the “Cape Town” type.  Cable ends, which are to be connected to the stove, shall be equipment with suitable soldered or crimped lugs.  The connection between the stove plug and stove shall be by means of flexible conduit.</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Except for high school domestic science unit kitchens (see Clause 14.2.2), the conduit shall be chased into the wall and fitted with a switchbox for housing the micro gap switch and a 25 mm circular conduit box over which the stove plug will be mounted.  The stove plug shall be fitted with an adaptor plate and shall be screwed directly to the conduit box by means of round head metal screws.  The plug outlet shall face downward.</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The stove plug and switch shall be mounted 430 mm and 1,4 m respectively above finished floor level unless otherwise specified or indicated on the drawings.</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r>
        <w:br w:type="page"/>
      </w:r>
    </w:p>
    <w:p>
      <w:pPr>
        <w:pStyle w:val="Normal"/>
        <w:ind w:left="994" w:hanging="994"/>
        <w:rPr>
          <w:rFonts w:ascii="Univers" w:hAnsi="Univers" w:cs="Univers"/>
          <w:sz w:val="22"/>
        </w:rPr>
      </w:pPr>
      <w:r>
        <w:rPr>
          <w:rFonts w:cs="Univers" w:ascii="Univers" w:hAnsi="Univers"/>
          <w:sz w:val="22"/>
        </w:rPr>
        <w:t>14.2.2</w:t>
        <w:tab/>
      </w:r>
      <w:r>
        <w:rPr>
          <w:rFonts w:cs="Univers" w:ascii="Univers" w:hAnsi="Univers"/>
          <w:b/>
          <w:sz w:val="22"/>
          <w:u w:val="single"/>
        </w:rPr>
        <w:t>Stove Connections in High School Domestic Science Unit Kitchens</w:t>
      </w:r>
    </w:p>
    <w:p>
      <w:pPr>
        <w:pStyle w:val="Normal"/>
        <w:ind w:left="994" w:hanging="994"/>
        <w:rPr>
          <w:rFonts w:ascii="Univers" w:hAnsi="Univers" w:cs="Univers"/>
          <w:sz w:val="22"/>
        </w:rPr>
      </w:pPr>
      <w:r>
        <w:rPr>
          <w:rFonts w:cs="Univers" w:ascii="Univers" w:hAnsi="Univers"/>
          <w:sz w:val="22"/>
        </w:rPr>
      </w:r>
    </w:p>
    <w:p>
      <w:pPr>
        <w:pStyle w:val="BodyTextIndent3"/>
        <w:rPr>
          <w:rFonts w:ascii="Univers" w:hAnsi="Univers" w:cs="Univers"/>
          <w:sz w:val="22"/>
        </w:rPr>
      </w:pPr>
      <w:r>
        <w:rPr>
          <w:rFonts w:cs="Univers" w:ascii="Univers" w:hAnsi="Univers"/>
          <w:sz w:val="22"/>
        </w:rPr>
        <w:tab/>
        <w:t>Connections to stoves in High School Domestic Science Unit Kitchens, where the stoves are situated in front of a fitting, shall be generally as specified in Clause 14.2.1 except that the 25 mm diameter conduit shall be run in the floor slab, from the distribution board to a position to the right of the stove.  A pedestal, which is complete with a 45 Amp 3 pin “Cape Town” type cooker plug, mounted on the back, shall be fitted over the conduit and securely bolted to the floor by means of expansion bolts.  The plug circuit, which passes through the pedestal, is to be on a separate circuit.</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4.3</w:t>
        <w:tab/>
      </w:r>
      <w:r>
        <w:rPr>
          <w:rFonts w:cs="Univers" w:ascii="Univers" w:hAnsi="Univers"/>
          <w:b/>
          <w:sz w:val="22"/>
          <w:u w:val="single"/>
        </w:rPr>
        <w:t>Connections to Hot-water Cylinders</w:t>
      </w:r>
    </w:p>
    <w:p>
      <w:pPr>
        <w:pStyle w:val="Normal"/>
        <w:ind w:left="994" w:hanging="994"/>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The connections to hot-water cylinders not exceeding 3kW loading shall consist of 2 x 4 mm² PVC conductors and 1 x 2,5 mm² earth wire in a 20 mm diameter conduit from the distribution board.  The conduits shall be chased in the wall and shall terminate at the side of the cylinder in a box over which is to be mounted a double pole isolator with pilot light.</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The final connection between the isolator and cylinder shall be by means of silicone heat resistant conductors in 20 mm diameter flexible conduit.</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Connections to roof mounted hot-water cylinders shall generally be as specified above with an isolator with pilot light mounted adjacent.</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4.4</w:t>
        <w:tab/>
      </w:r>
      <w:r>
        <w:rPr>
          <w:rFonts w:cs="Univers" w:ascii="Univers" w:hAnsi="Univers"/>
          <w:b/>
          <w:sz w:val="22"/>
          <w:u w:val="single"/>
        </w:rPr>
        <w:t>Connections to Power Points</w:t>
      </w:r>
    </w:p>
    <w:p>
      <w:pPr>
        <w:pStyle w:val="Normal"/>
        <w:ind w:left="994" w:hanging="994"/>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Connections to electric motors and fixed apparatus to vibration shall, unless otherwise specified or indicated on the drawings, have final connections consisting of conduit and flexible tubing or reinforced hose in accordance with Clause 1.3 of this specification and PVC cables and earth wire of the required size.</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An isolator shall protect all fixed apparatus and where necessary a starter fitted with a no-volt coil and overload protection adjacent to such apparatu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Power points for connection of fixed apparatus to be installed by others, shall terminate in an approved type wall mounted switch unless otherwise specified.</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The minimum conductor size for all power points shall be 4 mm² unless otherwise specified.</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4.5</w:t>
        <w:tab/>
      </w:r>
      <w:r>
        <w:rPr>
          <w:rFonts w:cs="Univers" w:ascii="Univers" w:hAnsi="Univers"/>
          <w:b/>
          <w:sz w:val="22"/>
          <w:u w:val="single"/>
        </w:rPr>
        <w:t>Underground Service Connection</w:t>
      </w:r>
    </w:p>
    <w:p>
      <w:pPr>
        <w:pStyle w:val="Normal"/>
        <w:ind w:left="994" w:hanging="994"/>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This clause refers to underground service connections not provided by the Supply Authority.</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The service cable and earth wire to be connected at the supply point in accordance with Clause 15.8 of this specification, and unless otherwise specified, shall be aid 600 mm below ground level throughout and otherwise fully in accordance with Clause 15 and all applicable sub-clauses thereof.  Cable entries to meter boxes shall be in accordance with Clause 13 and other entries shall be by pipe or duct as directed.</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r>
        <w:br w:type="page"/>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4.6</w:t>
        <w:tab/>
      </w:r>
      <w:r>
        <w:rPr>
          <w:rFonts w:cs="Univers" w:ascii="Univers" w:hAnsi="Univers"/>
          <w:b/>
          <w:sz w:val="22"/>
          <w:u w:val="single"/>
        </w:rPr>
        <w:t>Connections to Outbuildings</w:t>
      </w:r>
    </w:p>
    <w:p>
      <w:pPr>
        <w:pStyle w:val="Normal"/>
        <w:ind w:left="994" w:hanging="994"/>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Connections to outbuildings shall be made by means of underground cable only, laid in accordance with Clause 15 and all applicable sub-clause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Where the cable is run from the roof space of the main building, it shall be enclosed in suitably sized galvanised pipe built into the wall or run surface as directed.  Surface run pipes shall be securely saddled at 1,8 m centers.  Where the cable connects to the conduit in the roof space, a suitable joint box shall be provided or alternatively the cable may be taken through the roof space, a suitable joint box shall be provided or alternatively the cable may be taken through the roof space with fixings at regular intervals, and down to the main board.  At the outbuildings, the cable shall be enclosed in a suitably sized galvanised sleeve pipe built into the wall or run surface and terminated in the distribution board tray.</w:t>
      </w:r>
    </w:p>
    <w:p>
      <w:pPr>
        <w:pStyle w:val="Normal"/>
        <w:ind w:left="994" w:hanging="994"/>
        <w:rPr>
          <w:rFonts w:ascii="Univers" w:hAnsi="Univers" w:eastAsia="Univers" w:cs="Univers"/>
          <w:sz w:val="22"/>
        </w:rPr>
      </w:pPr>
      <w:r>
        <w:rPr>
          <w:rFonts w:eastAsia="Univers" w:cs="Univers" w:ascii="Univers" w:hAnsi="Univers"/>
          <w:sz w:val="22"/>
        </w:rPr>
        <w:t xml:space="preserve"> </w:t>
      </w:r>
    </w:p>
    <w:p>
      <w:pPr>
        <w:pStyle w:val="Normal"/>
        <w:ind w:left="994" w:hanging="994"/>
        <w:rPr>
          <w:rFonts w:ascii="Univers" w:hAnsi="Univers" w:cs="Univers"/>
          <w:sz w:val="22"/>
        </w:rPr>
      </w:pPr>
      <w:r>
        <w:rPr>
          <w:rFonts w:cs="Univers" w:ascii="Univers" w:hAnsi="Univers"/>
          <w:sz w:val="22"/>
        </w:rPr>
        <w:t>14.7</w:t>
        <w:tab/>
      </w:r>
      <w:r>
        <w:rPr>
          <w:rFonts w:cs="Univers" w:ascii="Univers" w:hAnsi="Univers"/>
          <w:b/>
          <w:sz w:val="22"/>
          <w:u w:val="single"/>
        </w:rPr>
        <w:t>Connection and Mounting of Cable Fed Street/Site Lighting</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Street/site lights shall in all cases, except where otherwise specified, be fed by underground cable.  Unless otherwise directed, a suitable terminal board shall be provided in the base of the lighting pole for the connection of the incoming and outgoing cables, the feeds from the terminal board to the fitting shall be as specified.</w:t>
      </w:r>
    </w:p>
    <w:p>
      <w:pPr>
        <w:pStyle w:val="Normal"/>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t>
      </w:r>
      <w:r>
        <w:rPr>
          <w:rFonts w:cs="Univers" w:ascii="Univers" w:hAnsi="Univers"/>
          <w:sz w:val="22"/>
        </w:rPr>
        <w:t>Surfix” cable and compression glands shall be installed between terminal board and cross arm/bracket mounted luminaires.  The terminal board shall also accommodate a miniature circuit-breaker in the phase connection to the fitting.  Poles intended for mounting directly in ground are to be provided with a 300 x 300 mm base plate.</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5.</w:t>
        <w:tab/>
      </w:r>
      <w:r>
        <w:rPr>
          <w:rFonts w:cs="Univers" w:ascii="Univers" w:hAnsi="Univers"/>
          <w:b/>
          <w:sz w:val="22"/>
          <w:u w:val="single"/>
        </w:rPr>
        <w:t>UNDERGROUND CABLE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1000 volt PVC SWA and 110 Volt PILCA cable and accessories shall be in accordance with the relevant SABS specifications to SABS 1507.</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storage, transportation, handling and laying of underground cables shall be according to the manufacturer's requirements and the Contractor shall have adequate and suitable equipment and labour to ensure that no damage is done to cables during such operation.  All cable pipes and ducts entering buildings are to be sealed against the ingress of vermin, water, etc.</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5.1</w:t>
        <w:tab/>
      </w:r>
      <w:r>
        <w:rPr>
          <w:rFonts w:cs="Univers" w:ascii="Univers" w:hAnsi="Univers"/>
          <w:b/>
          <w:sz w:val="22"/>
          <w:u w:val="single"/>
        </w:rPr>
        <w:t>Trenching</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ables, unless otherwise specifically directed, shall be laid at a depth of 600 mm below ground level.  Trenches shall not be less than 300 mm wide for one to three cables, and the width shall be increased where more than three cables are to be laid together so that the cables may be placed at least 75 mm throughout the run.</w:t>
      </w:r>
    </w:p>
    <w:p>
      <w:pPr>
        <w:pStyle w:val="Normal"/>
        <w:ind w:left="994" w:hanging="994"/>
        <w:jc w:val="both"/>
        <w:rPr>
          <w:rFonts w:ascii="Univers" w:hAnsi="Univers" w:cs="Univers"/>
          <w:sz w:val="22"/>
        </w:rPr>
      </w:pPr>
      <w:r>
        <w:rPr>
          <w:rFonts w:cs="Univers" w:ascii="Univers" w:hAnsi="Univers"/>
          <w:sz w:val="22"/>
        </w:rPr>
        <w:tab/>
        <w:tab/>
      </w:r>
    </w:p>
    <w:p>
      <w:pPr>
        <w:pStyle w:val="Normal"/>
        <w:ind w:left="994" w:hanging="0"/>
        <w:jc w:val="both"/>
        <w:rPr>
          <w:rFonts w:ascii="Univers" w:hAnsi="Univers" w:cs="Univers"/>
          <w:sz w:val="22"/>
        </w:rPr>
      </w:pPr>
      <w:r>
        <w:rPr>
          <w:rFonts w:cs="Univers" w:ascii="Univers" w:hAnsi="Univers"/>
          <w:sz w:val="22"/>
        </w:rPr>
        <w:t>The Contractor shall take all necessary precautions to prevent trenching work being in any way a hazard to the public and to safeguard all structures, roads, sewer works, or other property from risk of subsidence and damage.</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r>
      <w:r>
        <w:br w:type="page"/>
      </w:r>
    </w:p>
    <w:p>
      <w:pPr>
        <w:pStyle w:val="Normal"/>
        <w:ind w:left="994" w:hanging="994"/>
        <w:rPr>
          <w:rFonts w:ascii="Univers" w:hAnsi="Univers" w:cs="Univers"/>
          <w:sz w:val="22"/>
        </w:rPr>
      </w:pPr>
      <w:r>
        <w:rPr>
          <w:rFonts w:cs="Univers" w:ascii="Univers" w:hAnsi="Univers"/>
          <w:sz w:val="22"/>
        </w:rPr>
        <w:t>15.2</w:t>
        <w:tab/>
      </w:r>
      <w:r>
        <w:rPr>
          <w:rFonts w:cs="Univers" w:ascii="Univers" w:hAnsi="Univers"/>
          <w:b/>
          <w:sz w:val="22"/>
          <w:u w:val="single"/>
        </w:rPr>
        <w:t>Cable Joint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Joints in underground cable runs will not be permitted unless unavoidable and at the discretion of the Head : Works.  Where cable joints are unavoidable, the cable jointer is to work efficiently and cleanly and so that each end of the cables to be joined may have a minimum of 0,9 m of slack disposed in a loop without stress.  Back-filling under joints must be firmly tamped to prevent any subsequent settling.</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5.3</w:t>
        <w:tab/>
      </w:r>
      <w:r>
        <w:rPr>
          <w:rFonts w:cs="Univers" w:ascii="Univers" w:hAnsi="Univers"/>
          <w:b/>
          <w:sz w:val="22"/>
          <w:u w:val="single"/>
        </w:rPr>
        <w:t>Bedding</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In trenches made in intermediate, hard rock, or boulder material, the cables shall be laid on a 75 mm thick bed of earth and be covered with a 150 mm layer of earth before the trench is filled in.  The Contractor to supply all earth required for trench filling.</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5.4</w:t>
        <w:tab/>
      </w:r>
      <w:r>
        <w:rPr>
          <w:rFonts w:cs="Univers" w:ascii="Univers" w:hAnsi="Univers"/>
          <w:b/>
          <w:sz w:val="22"/>
          <w:u w:val="single"/>
        </w:rPr>
        <w:t>Laying</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ables shall be removed from the cable drum in such a way that no twisting, tension or mechanical damage is caused, and must be adequately supported at short intervals during the whole operation.  Particular care must be exercised where it is necessary to draw cables through pipes and ducts, to avoid abrasion, elongation or distortion of any kind.  The ends of such pipes and ducts shall be sealed to approval after the drawing in of the cables.</w:t>
      </w:r>
    </w:p>
    <w:p>
      <w:pPr>
        <w:pStyle w:val="Normal"/>
        <w:ind w:left="994" w:hanging="994"/>
        <w:jc w:val="both"/>
        <w:rPr>
          <w:rFonts w:ascii="Univers" w:hAnsi="Univers" w:cs="Univers"/>
          <w:sz w:val="22"/>
        </w:rPr>
      </w:pPr>
      <w:r>
        <w:rPr>
          <w:rFonts w:cs="Univers" w:ascii="Univers" w:hAnsi="Univers"/>
          <w:sz w:val="22"/>
        </w:rPr>
        <w:tab/>
      </w:r>
    </w:p>
    <w:p>
      <w:pPr>
        <w:pStyle w:val="Normal"/>
        <w:ind w:left="994" w:hanging="994"/>
        <w:jc w:val="both"/>
        <w:rPr>
          <w:rFonts w:ascii="Univers" w:hAnsi="Univers" w:cs="Univers"/>
          <w:sz w:val="22"/>
        </w:rPr>
      </w:pPr>
      <w:r>
        <w:rPr>
          <w:rFonts w:cs="Univers" w:ascii="Univers" w:hAnsi="Univers"/>
          <w:sz w:val="22"/>
        </w:rPr>
        <w:t>15.5</w:t>
        <w:tab/>
      </w:r>
      <w:r>
        <w:rPr>
          <w:rFonts w:cs="Univers" w:ascii="Univers" w:hAnsi="Univers"/>
          <w:b/>
          <w:sz w:val="22"/>
          <w:u w:val="single"/>
        </w:rPr>
        <w:t>Back Filling</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Back filling after bedding (see Clause 15.3) is to be carried out with a proper grading of the material to ensure settling without voids, and the material is to be tamped down after the addition of every 150 mm.  The surface is to be made good a require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Back filling of cable trenches must not be commenced until after the cable trenches and laid cable(s) have been inspected by the Head : Works.  Where a Contractor fails to observe this requirement he may, at the discretion of the Head : Works, be required to re-open such cable trenches for inspection at his own expense.</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5.6</w:t>
        <w:tab/>
      </w:r>
      <w:r>
        <w:rPr>
          <w:rFonts w:cs="Univers" w:ascii="Univers" w:hAnsi="Univers"/>
          <w:b/>
          <w:sz w:val="22"/>
          <w:u w:val="single"/>
        </w:rPr>
        <w:t>Protection of Cable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so directed by the Head : Works, concrete or other warning covers shall be placed over cables above the top bedding layer.  Cable pipes when directed are to be installed at road and other crossing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5.7</w:t>
        <w:tab/>
      </w:r>
      <w:r>
        <w:rPr>
          <w:rFonts w:cs="Univers" w:ascii="Univers" w:hAnsi="Univers"/>
          <w:b/>
          <w:sz w:val="22"/>
          <w:u w:val="single"/>
        </w:rPr>
        <w:t>Marking of Cable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able marking tape is to be supplied by the Contractor and is to be laid 150 mm below ground over a cable run and as may be directed by the Head : Works to give early indication of underground cable runs.</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5.8</w:t>
        <w:tab/>
      </w:r>
      <w:r>
        <w:rPr>
          <w:rFonts w:cs="Univers" w:ascii="Univers" w:hAnsi="Univers"/>
          <w:b/>
          <w:sz w:val="22"/>
          <w:u w:val="single"/>
        </w:rPr>
        <w:t>Joints and Termination of Cable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Joints in underground cables and terminations shall be made by means of “Scotch Cast” or other approved epoxy-resin pressure type jointing kits.  Low tension PVC cables are to be made off with sealing glands and materials designed for this purpose, which must be of approved make.</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r>
      <w:r>
        <w:br w:type="page"/>
      </w:r>
    </w:p>
    <w:p>
      <w:pPr>
        <w:pStyle w:val="Normal"/>
        <w:ind w:left="994" w:hanging="994"/>
        <w:jc w:val="both"/>
        <w:rPr>
          <w:rFonts w:ascii="Univers" w:hAnsi="Univers" w:cs="Univers"/>
          <w:sz w:val="22"/>
        </w:rPr>
      </w:pPr>
      <w:r>
        <w:rPr>
          <w:rFonts w:cs="Univers" w:ascii="Univers" w:hAnsi="Univers"/>
          <w:sz w:val="22"/>
        </w:rPr>
        <w:t>15.9</w:t>
        <w:tab/>
      </w:r>
      <w:r>
        <w:rPr>
          <w:rFonts w:cs="Univers" w:ascii="Univers" w:hAnsi="Univers"/>
          <w:b/>
          <w:sz w:val="22"/>
          <w:u w:val="single"/>
        </w:rPr>
        <w:t>Sealing of Paper Insulated Cable End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cables are cut and not immediately made off, the ends must be sealed without delay.  If cables are cut and the ends not immediately made off or sealed, the cable may be rejected and the Contractor will be required to replace it at his own expense.</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 xml:space="preserve">15.10 </w:t>
      </w:r>
      <w:r>
        <w:rPr>
          <w:rFonts w:cs="Univers" w:ascii="Univers" w:hAnsi="Univers"/>
          <w:b/>
          <w:sz w:val="22"/>
          <w:u w:val="single"/>
        </w:rPr>
        <w:t>Earth Wires</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Except where specifically directed otherwise, earth continuity conductors are to be run with all underground cables constituting part of a low tension distribution system.  Such earth continuity conductors shall be bare copper wire of a cross sectional area in accordance with the Code of Practice 0142 but shall not be less than 4 mm² nor more than 70 mm².  The earth continuity conductor is to be bonded to the cable armouring, and to the lead sheath if any, at each termination, as well as to the local earth bard.  The earth wire must be secured to the cable at 1,8 m center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 xml:space="preserve">15.11 </w:t>
      </w:r>
      <w:r>
        <w:rPr>
          <w:rFonts w:cs="Univers" w:ascii="Univers" w:hAnsi="Univers"/>
          <w:b/>
          <w:sz w:val="22"/>
          <w:u w:val="single"/>
        </w:rPr>
        <w:t>Opening Up of Existing Cable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it is necessary to expose existing buried cables for any purpose, or to excavate in the vicinity of existing buried cables, pipes, etc, every care is to be exercised and only labourers experienced in such work, and duly warned by the Contractor, shall be employed thereon.</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 xml:space="preserve">15.12 </w:t>
      </w:r>
      <w:r>
        <w:rPr>
          <w:rFonts w:cs="Univers" w:ascii="Univers" w:hAnsi="Univers"/>
          <w:b/>
          <w:sz w:val="22"/>
          <w:u w:val="single"/>
        </w:rPr>
        <w:t>Definitions for Classifying of Excavation</w:t>
      </w:r>
    </w:p>
    <w:p>
      <w:pPr>
        <w:pStyle w:val="Normal"/>
        <w:ind w:left="994" w:hanging="994"/>
        <w:rPr>
          <w:rFonts w:ascii="Univers" w:hAnsi="Univers" w:cs="Univers"/>
          <w:sz w:val="22"/>
        </w:rPr>
      </w:pPr>
      <w:r>
        <w:rPr>
          <w:rFonts w:cs="Univers" w:ascii="Univers" w:hAnsi="Univers"/>
          <w:sz w:val="22"/>
        </w:rPr>
      </w:r>
    </w:p>
    <w:p>
      <w:pPr>
        <w:pStyle w:val="Normal"/>
        <w:ind w:left="1704" w:hanging="781"/>
        <w:jc w:val="both"/>
        <w:rPr/>
      </w:pPr>
      <w:r>
        <w:rPr>
          <w:rFonts w:cs="Univers" w:ascii="Univers" w:hAnsi="Univers"/>
          <w:sz w:val="22"/>
        </w:rPr>
        <w:t>(a)</w:t>
        <w:tab/>
      </w:r>
      <w:r>
        <w:rPr>
          <w:rFonts w:cs="Univers" w:ascii="Univers" w:hAnsi="Univers"/>
          <w:sz w:val="22"/>
          <w:u w:val="single"/>
        </w:rPr>
        <w:t>Soft Excavation</w:t>
      </w:r>
      <w:r>
        <w:rPr>
          <w:rFonts w:cs="Univers" w:ascii="Univers" w:hAnsi="Univers"/>
          <w:sz w:val="22"/>
        </w:rPr>
        <w:t xml:space="preserve"> – shall be excavation in material that can be efficiently removed by a back-acting excavator of flywheel power approximately 0,10kW per millimeter of tinned-bucket width, without the assistance of pneumatic tools such as paving breakers, or that can be efficiently loaded without prior ripping or stockpiling by a rubber tyred front-end loader approximately 15T mass and a flywheel power of approximately 100kW.</w:t>
      </w:r>
    </w:p>
    <w:p>
      <w:pPr>
        <w:pStyle w:val="Normal"/>
        <w:ind w:left="1704" w:hanging="781"/>
        <w:jc w:val="both"/>
        <w:rPr>
          <w:rFonts w:ascii="Univers" w:hAnsi="Univers" w:cs="Univers"/>
          <w:sz w:val="22"/>
        </w:rPr>
      </w:pPr>
      <w:r>
        <w:rPr>
          <w:rFonts w:cs="Univers" w:ascii="Univers" w:hAnsi="Univers"/>
          <w:sz w:val="22"/>
        </w:rPr>
      </w:r>
    </w:p>
    <w:p>
      <w:pPr>
        <w:pStyle w:val="Normal"/>
        <w:ind w:left="1704" w:hanging="781"/>
        <w:jc w:val="both"/>
        <w:rPr/>
      </w:pPr>
      <w:r>
        <w:rPr>
          <w:rFonts w:cs="Univers" w:ascii="Univers" w:hAnsi="Univers"/>
          <w:sz w:val="22"/>
        </w:rPr>
        <w:t>(b)</w:t>
        <w:tab/>
      </w:r>
      <w:r>
        <w:rPr>
          <w:rFonts w:cs="Univers" w:ascii="Univers" w:hAnsi="Univers"/>
          <w:sz w:val="22"/>
          <w:u w:val="single"/>
        </w:rPr>
        <w:t>Intermediate Excavation</w:t>
      </w:r>
      <w:r>
        <w:rPr>
          <w:rFonts w:cs="Univers" w:ascii="Univers" w:hAnsi="Univers"/>
          <w:sz w:val="22"/>
        </w:rPr>
        <w:t xml:space="preserve"> – shall be excavation in material that requires a back-acting excavator of flywheel power exceeding 0,10kW per millimeter of tinned-bucket width and the assistance of pneumatic tools prior to removal by equipment equivalent to that specified in (a) above.</w:t>
      </w:r>
    </w:p>
    <w:p>
      <w:pPr>
        <w:pStyle w:val="Normal"/>
        <w:ind w:left="1704" w:hanging="781"/>
        <w:jc w:val="both"/>
        <w:rPr>
          <w:rFonts w:ascii="Univers" w:hAnsi="Univers" w:cs="Univers"/>
          <w:sz w:val="22"/>
        </w:rPr>
      </w:pPr>
      <w:r>
        <w:rPr>
          <w:rFonts w:cs="Univers" w:ascii="Univers" w:hAnsi="Univers"/>
          <w:sz w:val="22"/>
        </w:rPr>
      </w:r>
    </w:p>
    <w:p>
      <w:pPr>
        <w:pStyle w:val="Normal"/>
        <w:ind w:left="1704" w:hanging="781"/>
        <w:jc w:val="both"/>
        <w:rPr/>
      </w:pPr>
      <w:r>
        <w:rPr>
          <w:rFonts w:cs="Univers" w:ascii="Univers" w:hAnsi="Univers"/>
          <w:sz w:val="22"/>
        </w:rPr>
        <w:t>(c)</w:t>
        <w:tab/>
      </w:r>
      <w:r>
        <w:rPr>
          <w:rFonts w:cs="Univers" w:ascii="Univers" w:hAnsi="Univers"/>
          <w:sz w:val="22"/>
          <w:u w:val="single"/>
        </w:rPr>
        <w:t>Hard Rock Excavation</w:t>
      </w:r>
      <w:r>
        <w:rPr>
          <w:rFonts w:cs="Univers" w:ascii="Univers" w:hAnsi="Univers"/>
          <w:sz w:val="22"/>
        </w:rPr>
        <w:t xml:space="preserve"> – shall be excavation in material that cannot be efficiently removed without blasting or without wedging and splitting prior to removal.</w:t>
      </w:r>
    </w:p>
    <w:p>
      <w:pPr>
        <w:pStyle w:val="Normal"/>
        <w:ind w:left="1420" w:hanging="497"/>
        <w:jc w:val="both"/>
        <w:rPr>
          <w:rFonts w:ascii="Univers" w:hAnsi="Univers" w:cs="Univers"/>
          <w:sz w:val="22"/>
        </w:rPr>
      </w:pPr>
      <w:r>
        <w:rPr>
          <w:rFonts w:cs="Univers" w:ascii="Univers" w:hAnsi="Univers"/>
          <w:sz w:val="22"/>
        </w:rPr>
      </w:r>
    </w:p>
    <w:p>
      <w:pPr>
        <w:pStyle w:val="Normal"/>
        <w:ind w:left="1704" w:hanging="781"/>
        <w:jc w:val="both"/>
        <w:rPr/>
      </w:pPr>
      <w:r>
        <w:rPr>
          <w:rFonts w:cs="Univers" w:ascii="Univers" w:hAnsi="Univers"/>
          <w:sz w:val="22"/>
        </w:rPr>
        <w:t>(d)</w:t>
        <w:tab/>
      </w:r>
      <w:r>
        <w:rPr>
          <w:rFonts w:cs="Univers" w:ascii="Univers" w:hAnsi="Univers"/>
          <w:sz w:val="22"/>
          <w:u w:val="single"/>
        </w:rPr>
        <w:t>Class A Boulder Excavation</w:t>
      </w:r>
      <w:r>
        <w:rPr>
          <w:rFonts w:cs="Univers" w:ascii="Univers" w:hAnsi="Univers"/>
          <w:sz w:val="22"/>
        </w:rPr>
        <w:t xml:space="preserve"> – shall be excavation in materials containing more than 40% by volume of boulders of sizes between 0,03 cubic meter and 20 cubic meter in a matrix of softer material or smaller boulders.</w:t>
      </w:r>
    </w:p>
    <w:p>
      <w:pPr>
        <w:pStyle w:val="Normal"/>
        <w:tabs>
          <w:tab w:val="clear" w:pos="720"/>
          <w:tab w:val="left" w:pos="923" w:leader="none"/>
          <w:tab w:val="left" w:pos="2201" w:leader="none"/>
        </w:tabs>
        <w:jc w:val="both"/>
        <w:rPr>
          <w:rFonts w:ascii="Univers" w:hAnsi="Univers" w:cs="Univers"/>
          <w:sz w:val="22"/>
        </w:rPr>
      </w:pPr>
      <w:r>
        <w:rPr>
          <w:rFonts w:cs="Univers" w:ascii="Univers" w:hAnsi="Univers"/>
          <w:sz w:val="22"/>
        </w:rPr>
      </w:r>
    </w:p>
    <w:p>
      <w:pPr>
        <w:pStyle w:val="Normal"/>
        <w:tabs>
          <w:tab w:val="clear" w:pos="720"/>
          <w:tab w:val="left" w:pos="923" w:leader="none"/>
          <w:tab w:val="left" w:pos="2201" w:leader="none"/>
        </w:tabs>
        <w:ind w:left="1704" w:hanging="781"/>
        <w:jc w:val="both"/>
        <w:rPr/>
      </w:pPr>
      <w:r>
        <w:rPr>
          <w:rFonts w:cs="Univers" w:ascii="Univers" w:hAnsi="Univers"/>
          <w:b/>
          <w:sz w:val="22"/>
        </w:rPr>
        <w:t>Note:</w:t>
      </w:r>
      <w:r>
        <w:rPr>
          <w:rFonts w:cs="Univers" w:ascii="Univers" w:hAnsi="Univers"/>
          <w:sz w:val="22"/>
        </w:rPr>
        <w:tab/>
        <w:t>(1)</w:t>
        <w:tab/>
        <w:t>Excavation of solid boulders or lumps of size exceeding 20 cubic meter will be classified as hard rock excavation.</w:t>
      </w:r>
    </w:p>
    <w:p>
      <w:pPr>
        <w:pStyle w:val="Normal"/>
        <w:tabs>
          <w:tab w:val="clear" w:pos="720"/>
          <w:tab w:val="left" w:pos="1704" w:leader="none"/>
        </w:tabs>
        <w:ind w:left="1704" w:hanging="781"/>
        <w:jc w:val="both"/>
        <w:rPr>
          <w:rFonts w:ascii="Univers" w:hAnsi="Univers" w:cs="Univers"/>
          <w:sz w:val="22"/>
        </w:rPr>
      </w:pPr>
      <w:r>
        <w:rPr>
          <w:rFonts w:cs="Univers" w:ascii="Univers" w:hAnsi="Univers"/>
          <w:sz w:val="22"/>
        </w:rPr>
      </w:r>
    </w:p>
    <w:p>
      <w:pPr>
        <w:pStyle w:val="Normal"/>
        <w:tabs>
          <w:tab w:val="clear" w:pos="720"/>
          <w:tab w:val="left" w:pos="1704" w:leader="none"/>
        </w:tabs>
        <w:ind w:left="1704" w:hanging="0"/>
        <w:jc w:val="both"/>
        <w:rPr>
          <w:rFonts w:ascii="Univers" w:hAnsi="Univers" w:cs="Univers"/>
          <w:sz w:val="22"/>
        </w:rPr>
      </w:pPr>
      <w:r>
        <w:rPr>
          <w:rFonts w:cs="Univers" w:ascii="Univers" w:hAnsi="Univers"/>
          <w:sz w:val="22"/>
        </w:rPr>
        <w:t>(2)</w:t>
        <w:tab/>
        <w:t>Excavation of fissured or fractured rock will not be classed as boulder excavation but as hard rock intermediate excavation according to the nature of the material.</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r>
      <w:r>
        <w:br w:type="page"/>
      </w:r>
    </w:p>
    <w:p>
      <w:pPr>
        <w:pStyle w:val="Normal"/>
        <w:ind w:left="1704" w:hanging="781"/>
        <w:jc w:val="both"/>
        <w:rPr/>
      </w:pPr>
      <w:r>
        <w:rPr>
          <w:rFonts w:cs="Univers" w:ascii="Univers" w:hAnsi="Univers"/>
          <w:sz w:val="22"/>
        </w:rPr>
        <w:t>(e)</w:t>
        <w:tab/>
      </w:r>
      <w:r>
        <w:rPr>
          <w:rFonts w:cs="Univers" w:ascii="Univers" w:hAnsi="Univers"/>
          <w:sz w:val="22"/>
          <w:u w:val="single"/>
        </w:rPr>
        <w:t>Class B Boulder Excavation</w:t>
      </w:r>
      <w:r>
        <w:rPr>
          <w:rFonts w:cs="Univers" w:ascii="Univers" w:hAnsi="Univers"/>
          <w:sz w:val="22"/>
        </w:rPr>
        <w:t xml:space="preserve"> – shall be excavation of boulders only in a material containing 40% or less by volume of boulders of size between   0,03 cubic meter and 20 cubic meter in a matrix of softer material or smaller boulders.</w:t>
      </w:r>
    </w:p>
    <w:p>
      <w:pPr>
        <w:pStyle w:val="Normal"/>
        <w:ind w:left="1704" w:hanging="781"/>
        <w:rPr>
          <w:rFonts w:ascii="Univers" w:hAnsi="Univers" w:cs="Univers"/>
          <w:sz w:val="22"/>
        </w:rPr>
      </w:pPr>
      <w:r>
        <w:rPr>
          <w:rFonts w:cs="Univers" w:ascii="Univers" w:hAnsi="Univers"/>
          <w:sz w:val="22"/>
        </w:rPr>
      </w:r>
    </w:p>
    <w:p>
      <w:pPr>
        <w:pStyle w:val="Normal"/>
        <w:ind w:left="1704" w:hanging="781"/>
        <w:jc w:val="both"/>
        <w:rPr/>
      </w:pPr>
      <w:r>
        <w:rPr>
          <w:rFonts w:cs="Univers" w:ascii="Univers" w:hAnsi="Univers"/>
          <w:b/>
          <w:sz w:val="22"/>
        </w:rPr>
        <w:t>Note:</w:t>
      </w:r>
      <w:r>
        <w:rPr>
          <w:rFonts w:cs="Univers" w:ascii="Univers" w:hAnsi="Univers"/>
          <w:sz w:val="22"/>
        </w:rPr>
        <w:tab/>
        <w:t>Those boulders that required individual drilling and blasting in order to be loaded by a back-acting excavator as specified in (a) above, or by a track type front-end loader, will each be separately classed as Class B Boulder Excavation.</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6.</w:t>
        <w:tab/>
      </w:r>
      <w:r>
        <w:rPr>
          <w:rFonts w:cs="Univers" w:ascii="Univers" w:hAnsi="Univers"/>
          <w:b/>
          <w:sz w:val="22"/>
          <w:u w:val="single"/>
        </w:rPr>
        <w:t>EARTHING</w:t>
      </w:r>
    </w:p>
    <w:p>
      <w:pPr>
        <w:pStyle w:val="Normal"/>
        <w:ind w:left="994" w:hanging="994"/>
        <w:rPr>
          <w:rFonts w:ascii="Univers" w:hAnsi="Univers" w:cs="Univers"/>
          <w:sz w:val="22"/>
        </w:rPr>
      </w:pPr>
      <w:r>
        <w:rPr>
          <w:rFonts w:cs="Univers" w:ascii="Univers" w:hAnsi="Univers"/>
          <w:sz w:val="22"/>
        </w:rPr>
      </w:r>
    </w:p>
    <w:p>
      <w:pPr>
        <w:pStyle w:val="Normal"/>
        <w:ind w:left="994" w:hanging="994"/>
        <w:rPr>
          <w:rFonts w:ascii="Univers" w:hAnsi="Univers" w:cs="Univers"/>
          <w:sz w:val="22"/>
        </w:rPr>
      </w:pPr>
      <w:r>
        <w:rPr>
          <w:rFonts w:cs="Univers" w:ascii="Univers" w:hAnsi="Univers"/>
          <w:sz w:val="22"/>
        </w:rPr>
        <w:t>16.1</w:t>
        <w:tab/>
      </w:r>
      <w:r>
        <w:rPr>
          <w:rFonts w:cs="Univers" w:ascii="Univers" w:hAnsi="Univers"/>
          <w:b/>
          <w:sz w:val="22"/>
          <w:u w:val="single"/>
        </w:rPr>
        <w:t>Main Earthing</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type of main earthing shall be as required by the Supply Authority, if other than the Head : Works and in any case as directed by the Head : Works who may require additional earthing to meet test standard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required, an earth mat is to be provided, the minimum size, unless otherwise specified, being constructed from copper straps 950 x 25 x 3 mm at 230 mm centers and braced at all intersections.  Alternatively or additionally earth rods or trench earths may be required, as the Head : Works may direct, and installed according to his instruction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earth electrodes and connections thereto must be approved “in-situ” by the Head : Works before back-filling.</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electrical installation shall not be earthed by means of the lightning arrester earth electrode, if such is included in the installation, but may be bonded thereto.</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6.2</w:t>
        <w:tab/>
      </w:r>
      <w:r>
        <w:rPr>
          <w:rFonts w:cs="Univers" w:ascii="Univers" w:hAnsi="Univers"/>
          <w:b/>
          <w:sz w:val="22"/>
          <w:u w:val="single"/>
        </w:rPr>
        <w:t>Earthing in Installation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installation shall be effectively earthed in accordance with the relevant sections of the Code of Practice 0142 and the requirements of the Supply Authority.</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hot and cold water and waste pipes are to be effectively bonded by means of  12 x 1,5 mm solid copper tape (perforated tape or wire will not be permitted), clamped by means of brass bolts and nuts.  Bonding tapes exceeding 75 mm in length must be fixed to the wall by means of No. 6 x 20 mm brass screws and plastic plugs not exceeding 150 mm centers.  Main earth copper tapes where installed less than 2,5 m from ground level, must be run in 20 mm diameter conduit securely saddled to the wall.</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Gutters and down pipes are to be bonded by means of 6 mm round headed brass bolts, with nuts and washers.  Self-tapping screws are not permitted.</w:t>
      </w:r>
    </w:p>
    <w:p>
      <w:pPr>
        <w:pStyle w:val="Normal"/>
        <w:ind w:left="994" w:hanging="994"/>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onnections from the earth bar or terminal on the main board must be made to a visible cold water main, the incoming service conductor, if any, and the earth mat or plate (where such is required) by means of either 12 x 1,5 mm solid copper tape or bare 25 mm² copper wire, or such larger conductor as the Head : Works may direct.  From each distribution board separate earth conductors are to be taken to the main earth bar or terminal on the main board.  Each conductor shall consist to stranded copper conductors drawn into the conduit together with the distribution board feeders. The size of the earth conductors to be in accordance with the requirements of the Code of Practice 0142 or as specified.</w:t>
      </w:r>
    </w:p>
    <w:p>
      <w:pPr>
        <w:pStyle w:val="Normal"/>
        <w:ind w:left="994" w:hanging="994"/>
        <w:jc w:val="both"/>
        <w:rPr>
          <w:rFonts w:ascii="Univers" w:hAnsi="Univers" w:cs="Univers"/>
          <w:sz w:val="22"/>
        </w:rPr>
      </w:pPr>
      <w:r>
        <w:rPr>
          <w:rFonts w:cs="Univers" w:ascii="Univers" w:hAnsi="Univers"/>
          <w:sz w:val="22"/>
        </w:rPr>
      </w:r>
      <w:r>
        <w:br w:type="page"/>
      </w:r>
    </w:p>
    <w:p>
      <w:pPr>
        <w:pStyle w:val="Normal"/>
        <w:ind w:left="994" w:hanging="0"/>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Earthing clips shall be made of not less than 0,9 mm thick copper strips not less than 12 mm wide.  They are to be complete with 25 x 7,7 mm brass bolts, washers and nuts and must be constructed so that the clips will fit firmly to the conduit without any additional packing.</w:t>
      </w:r>
    </w:p>
    <w:p>
      <w:pPr>
        <w:pStyle w:val="Normal"/>
        <w:ind w:left="994" w:hanging="994"/>
        <w:jc w:val="both"/>
        <w:rPr>
          <w:rFonts w:ascii="Univers" w:hAnsi="Univers" w:cs="Univers"/>
          <w:sz w:val="22"/>
        </w:rPr>
      </w:pPr>
      <w:r>
        <w:rPr>
          <w:rFonts w:cs="Univers" w:ascii="Univers" w:hAnsi="Univers"/>
          <w:sz w:val="22"/>
        </w:rPr>
        <w:tab/>
      </w:r>
    </w:p>
    <w:p>
      <w:pPr>
        <w:pStyle w:val="Normal"/>
        <w:ind w:left="994" w:hanging="0"/>
        <w:jc w:val="both"/>
        <w:rPr>
          <w:rFonts w:ascii="Univers" w:hAnsi="Univers" w:cs="Univers"/>
          <w:sz w:val="22"/>
        </w:rPr>
      </w:pPr>
      <w:r>
        <w:rPr>
          <w:rFonts w:cs="Univers" w:ascii="Univers" w:hAnsi="Univers"/>
          <w:sz w:val="22"/>
        </w:rPr>
        <w:t>Adjustable earth clips are not permitted.</w:t>
      </w:r>
    </w:p>
    <w:p>
      <w:pPr>
        <w:pStyle w:val="Normal"/>
        <w:ind w:left="994" w:hanging="994"/>
        <w:jc w:val="both"/>
        <w:rPr>
          <w:rFonts w:ascii="Univers" w:hAnsi="Univers" w:cs="Univers"/>
          <w:sz w:val="22"/>
        </w:rPr>
      </w:pPr>
      <w:r>
        <w:rPr>
          <w:rFonts w:cs="Univers" w:ascii="Univers" w:hAnsi="Univers"/>
          <w:sz w:val="22"/>
        </w:rPr>
        <w:tab/>
      </w:r>
    </w:p>
    <w:p>
      <w:pPr>
        <w:pStyle w:val="Normal"/>
        <w:ind w:left="994" w:hanging="994"/>
        <w:jc w:val="both"/>
        <w:rPr>
          <w:rFonts w:ascii="Univers" w:hAnsi="Univers" w:cs="Univers"/>
          <w:sz w:val="22"/>
        </w:rPr>
      </w:pPr>
      <w:r>
        <w:rPr>
          <w:rFonts w:cs="Univers" w:ascii="Univers" w:hAnsi="Univers"/>
          <w:sz w:val="22"/>
        </w:rPr>
        <w:t>17.</w:t>
        <w:tab/>
      </w:r>
      <w:r>
        <w:rPr>
          <w:rFonts w:cs="Univers" w:ascii="Univers" w:hAnsi="Univers"/>
          <w:b/>
          <w:sz w:val="22"/>
          <w:u w:val="single"/>
        </w:rPr>
        <w:t>EXISTING BUILDING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7.1</w:t>
        <w:tab/>
      </w:r>
      <w:r>
        <w:rPr>
          <w:rFonts w:cs="Univers" w:ascii="Univers" w:hAnsi="Univers"/>
          <w:b/>
          <w:sz w:val="22"/>
          <w:u w:val="single"/>
        </w:rPr>
        <w:t>Occupied Building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Where work is to be carried out in occupied buildings the Contractor must arrange to carry out the installation with as little interruption to services and discomfort to the occupants as possible.</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7.2</w:t>
        <w:tab/>
      </w:r>
      <w:r>
        <w:rPr>
          <w:rFonts w:cs="Univers" w:ascii="Univers" w:hAnsi="Univers"/>
          <w:b/>
          <w:sz w:val="22"/>
          <w:u w:val="single"/>
        </w:rPr>
        <w:t>Temporary Connection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emporary connections shall be provided where necessary for continuity of services, and as directed by the Head : Works.  The contractor must ensure that such connections are both electrically safe and free from physical hazard.</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7.3</w:t>
        <w:tab/>
      </w:r>
      <w:r>
        <w:rPr>
          <w:rFonts w:cs="Univers" w:ascii="Univers" w:hAnsi="Univers"/>
          <w:b/>
          <w:sz w:val="22"/>
          <w:u w:val="single"/>
        </w:rPr>
        <w:t>Old Material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Unless otherwise specified all existing materials removed by the Contractor shall remain the property of the Head : Works and are to be handed to the Head : Work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7.4</w:t>
        <w:tab/>
      </w:r>
      <w:r>
        <w:rPr>
          <w:rFonts w:cs="Univers" w:ascii="Univers" w:hAnsi="Univers"/>
          <w:b/>
          <w:sz w:val="22"/>
          <w:u w:val="single"/>
        </w:rPr>
        <w:t>Making Goo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ny damage which may be done to the plaster work, floors, ceilings, wood and paint work, furniture and other equipment in the building, etc, during the progress of the electrical installation shall be repaired and made good by the Contractor to the satisfaction of the Head : Work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8.</w:t>
        <w:tab/>
      </w:r>
      <w:r>
        <w:rPr>
          <w:rFonts w:cs="Univers" w:ascii="Univers" w:hAnsi="Univers"/>
          <w:b/>
          <w:sz w:val="22"/>
          <w:u w:val="single"/>
        </w:rPr>
        <w:t>COMPLETION</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8.1</w:t>
        <w:tab/>
      </w:r>
      <w:r>
        <w:rPr>
          <w:rFonts w:cs="Univers" w:ascii="Univers" w:hAnsi="Univers"/>
          <w:b/>
          <w:sz w:val="22"/>
          <w:u w:val="single"/>
        </w:rPr>
        <w:t>Balancing of Load</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The Contractor is required to balance the load as equally as possible over multi-phase supplie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8.2</w:t>
        <w:tab/>
      </w:r>
      <w:r>
        <w:rPr>
          <w:rFonts w:cs="Univers" w:ascii="Univers" w:hAnsi="Univers"/>
          <w:b/>
          <w:sz w:val="22"/>
          <w:u w:val="single"/>
        </w:rPr>
        <w:t>Test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installation shall be tested by the Contractor as the service progresses or as required by the Head : Works and upon completion, for earth continuity and insulation.  The final test before the taking over of the installation shall be made in the presence of the Head : Work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mandatory “Certificate of Compliance” shall be issued by the Contractor to the Supply Authority, with a copy to the Head : Works prior to first delivery being taken.</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r>
      <w:r>
        <w:br w:type="page"/>
      </w:r>
    </w:p>
    <w:p>
      <w:pPr>
        <w:pStyle w:val="Normal"/>
        <w:ind w:left="994" w:hanging="994"/>
        <w:jc w:val="both"/>
        <w:rPr>
          <w:rFonts w:ascii="Univers" w:hAnsi="Univers" w:cs="Univers"/>
          <w:sz w:val="22"/>
        </w:rPr>
      </w:pPr>
      <w:r>
        <w:rPr>
          <w:rFonts w:cs="Univers" w:ascii="Univers" w:hAnsi="Univers"/>
          <w:sz w:val="22"/>
        </w:rPr>
        <w:t>18.3</w:t>
        <w:tab/>
      </w:r>
      <w:r>
        <w:rPr>
          <w:rFonts w:cs="Univers" w:ascii="Univers" w:hAnsi="Univers"/>
          <w:b/>
          <w:sz w:val="22"/>
          <w:u w:val="single"/>
        </w:rPr>
        <w:t>Labelling</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circuits and apparatus on switchboards shall be suitably correctly labeled by means of engraved plastic labels (white lettering on black), which are to be either bolted or screwed to the equipment panel, or fitted in channeling provided below the switch gear.</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Sub-circuits are to be numbered and a legend detailing the circuits is to be framed and fitted to the door of the distribution board.</w:t>
      </w:r>
    </w:p>
    <w:p>
      <w:pPr>
        <w:pStyle w:val="Normal"/>
        <w:ind w:left="994" w:hanging="0"/>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All other equipment is to be individually labeled to indicate the function.</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ll switchboards are to be fitted with a label on which the designation of the board is clearly indicated.</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 separate engraved label depicting the origin and cable/conductor size shall be fixed below the main switch.</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8.4</w:t>
        <w:tab/>
      </w:r>
      <w:r>
        <w:rPr>
          <w:rFonts w:cs="Univers" w:ascii="Univers" w:hAnsi="Univers"/>
          <w:b/>
          <w:sz w:val="22"/>
          <w:u w:val="single"/>
        </w:rPr>
        <w:t>Finishe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overs for all boxes, expansion boxes, etc, shall be finished to match the paint work of the ceiling or wall surface or as specified.</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8.5</w:t>
        <w:tab/>
      </w:r>
      <w:r>
        <w:rPr>
          <w:rFonts w:cs="Univers" w:ascii="Univers" w:hAnsi="Univers"/>
          <w:b/>
          <w:sz w:val="22"/>
          <w:u w:val="single"/>
        </w:rPr>
        <w:t>Site Drawing</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On all completed new work or where specifically called for in the Tender Document, the Contractor shall, on completion of the works, submit to the Head : Works, a marked up site plan indicating the exact underground cable reticulation.</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19.</w:t>
        <w:tab/>
      </w:r>
      <w:r>
        <w:rPr>
          <w:rFonts w:cs="Univers" w:ascii="Univers" w:hAnsi="Univers"/>
          <w:b/>
          <w:sz w:val="22"/>
          <w:u w:val="single"/>
        </w:rPr>
        <w:t>POWER DUCTING FOR SCHOOL SCIENCE LABORATORIE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ducting shall be “Ductline 3” supplied by Messrs. Lascon Lighting,              102 Malbourne Road, P.O. Box 2479, Durban 4000:  Telephone 031-2075081 or other approved.</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0.</w:t>
        <w:tab/>
      </w:r>
      <w:r>
        <w:rPr>
          <w:rFonts w:cs="Univers" w:ascii="Univers" w:hAnsi="Univers"/>
          <w:b/>
          <w:sz w:val="22"/>
          <w:u w:val="single"/>
        </w:rPr>
        <w:t>SPEAKER AND MICROPHONE OUTLET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Speaker and microphone outlets are to conform to the following detail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1.</w:t>
        <w:tab/>
        <w:t>Speaker outlet – To have one flat and one round pin.</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2.</w:t>
        <w:tab/>
        <w:t>Microphone outlet – To have one round pin only.</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Both female and male parts to be supplied and installed by the Contractor.</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1.</w:t>
        <w:tab/>
      </w:r>
      <w:r>
        <w:rPr>
          <w:rFonts w:cs="Univers" w:ascii="Univers" w:hAnsi="Univers"/>
          <w:b/>
          <w:sz w:val="22"/>
          <w:u w:val="single"/>
        </w:rPr>
        <w:t>BELLS AND BUZZER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1.1</w:t>
        <w:tab/>
      </w:r>
      <w:r>
        <w:rPr>
          <w:rFonts w:cs="Univers" w:ascii="Univers" w:hAnsi="Univers"/>
          <w:b/>
          <w:sz w:val="22"/>
          <w:u w:val="single"/>
        </w:rPr>
        <w:t>Bell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Bells for schools and hostels shall be 220 Volt AC or 24 Volt DC as specified for the service.  They are to be of robust construction encased in a sturdy cast metal weather-proof case.  They are to operate on the frequency of the supply.  They shall have an adjustable stabilizing spring, gold-silver contact points and 150 mm gong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r>
      <w:r>
        <w:br w:type="page"/>
      </w:r>
    </w:p>
    <w:p>
      <w:pPr>
        <w:pStyle w:val="Normal"/>
        <w:ind w:left="994" w:hanging="994"/>
        <w:jc w:val="both"/>
        <w:rPr>
          <w:rFonts w:ascii="Univers" w:hAnsi="Univers" w:cs="Univers"/>
          <w:sz w:val="22"/>
        </w:rPr>
      </w:pPr>
      <w:r>
        <w:rPr>
          <w:rFonts w:cs="Univers" w:ascii="Univers" w:hAnsi="Univers"/>
          <w:sz w:val="22"/>
        </w:rPr>
        <w:t>21.2</w:t>
        <w:tab/>
      </w:r>
      <w:r>
        <w:rPr>
          <w:rFonts w:cs="Univers" w:ascii="Univers" w:hAnsi="Univers"/>
          <w:b/>
          <w:sz w:val="22"/>
          <w:u w:val="single"/>
        </w:rPr>
        <w:t>Doorbells, Buzzers and Bell Transformer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These will be as specified for each service.</w:t>
      </w:r>
    </w:p>
    <w:p>
      <w:pPr>
        <w:pStyle w:val="Normal"/>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1.3</w:t>
        <w:tab/>
      </w:r>
      <w:r>
        <w:rPr>
          <w:rFonts w:cs="Univers" w:ascii="Univers" w:hAnsi="Univers"/>
          <w:b/>
          <w:sz w:val="22"/>
          <w:u w:val="single"/>
        </w:rPr>
        <w:t>Bell Pushe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Except where otherwise specified, bell pushes shall be of the flush type suitable for mounting in a standard 100 x 50 mm box.  They shall be clearly marked as a bell push and shall be fitted with satin finished anodized aluminium cover plate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2.</w:t>
        <w:tab/>
      </w:r>
      <w:r>
        <w:rPr>
          <w:rFonts w:cs="Univers" w:ascii="Univers" w:hAnsi="Univers"/>
          <w:b/>
          <w:sz w:val="22"/>
          <w:u w:val="single"/>
        </w:rPr>
        <w:t>SIGNAL TIMERS</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2.1</w:t>
        <w:tab/>
      </w:r>
      <w:r>
        <w:rPr>
          <w:rFonts w:cs="Univers" w:ascii="Univers" w:hAnsi="Univers"/>
          <w:b/>
          <w:sz w:val="22"/>
          <w:u w:val="single"/>
        </w:rPr>
        <w:t>Primary School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timer shall be designed to automatically signal the start and finish of school periods by the switching of a bell circuit and is to comply with the following specification:</w:t>
      </w:r>
    </w:p>
    <w:p>
      <w:pPr>
        <w:pStyle w:val="Normal"/>
        <w:ind w:left="994" w:hanging="994"/>
        <w:jc w:val="both"/>
        <w:rPr>
          <w:rFonts w:ascii="Univers" w:hAnsi="Univers" w:cs="Univers"/>
          <w:sz w:val="22"/>
        </w:rPr>
      </w:pPr>
      <w:r>
        <w:rPr>
          <w:rFonts w:cs="Univers" w:ascii="Univers" w:hAnsi="Univers"/>
          <w:sz w:val="22"/>
        </w:rPr>
      </w:r>
    </w:p>
    <w:p>
      <w:pPr>
        <w:pStyle w:val="Normal"/>
        <w:ind w:left="1420" w:hanging="426"/>
        <w:jc w:val="both"/>
        <w:rPr>
          <w:rFonts w:ascii="Univers" w:hAnsi="Univers" w:cs="Univers"/>
          <w:sz w:val="22"/>
        </w:rPr>
      </w:pPr>
      <w:r>
        <w:rPr>
          <w:rFonts w:cs="Univers" w:ascii="Univers" w:hAnsi="Univers"/>
          <w:sz w:val="22"/>
        </w:rPr>
        <w:t>1.</w:t>
        <w:tab/>
        <w:t>The mechanism may be synchronous motor or quartz movement driven with a 24 hour dial or digital time read-out suitable for operation on a 220V 50Hz supply and is to be provided with a spring or battery reserve of a least           24 (twenty four) hours.</w:t>
      </w:r>
    </w:p>
    <w:p>
      <w:pPr>
        <w:pStyle w:val="Normal"/>
        <w:ind w:left="1420" w:hanging="426"/>
        <w:jc w:val="both"/>
        <w:rPr>
          <w:rFonts w:ascii="Univers" w:hAnsi="Univers" w:cs="Univers"/>
          <w:sz w:val="22"/>
        </w:rPr>
      </w:pPr>
      <w:r>
        <w:rPr>
          <w:rFonts w:cs="Univers" w:ascii="Univers" w:hAnsi="Univers"/>
          <w:sz w:val="22"/>
        </w:rPr>
      </w:r>
    </w:p>
    <w:p>
      <w:pPr>
        <w:pStyle w:val="Normal"/>
        <w:ind w:left="1420" w:hanging="426"/>
        <w:jc w:val="both"/>
        <w:rPr>
          <w:rFonts w:ascii="Univers" w:hAnsi="Univers" w:cs="Univers"/>
          <w:sz w:val="22"/>
        </w:rPr>
      </w:pPr>
      <w:r>
        <w:rPr>
          <w:rFonts w:cs="Univers" w:ascii="Univers" w:hAnsi="Univers"/>
          <w:sz w:val="22"/>
        </w:rPr>
        <w:t>2.</w:t>
        <w:tab/>
        <w:t>The unit is preferably to have minute to minute timing for a 24 (twenty four) hour period although 5 (five) minute intervals are acceptable, and is to be provided with Weekend lockout.  Signal periods shall be adjustable from 5 –   45 seconds.</w:t>
      </w:r>
    </w:p>
    <w:p>
      <w:pPr>
        <w:pStyle w:val="Normal"/>
        <w:ind w:left="1420" w:hanging="426"/>
        <w:jc w:val="both"/>
        <w:rPr>
          <w:rFonts w:ascii="Univers" w:hAnsi="Univers" w:cs="Univers"/>
          <w:sz w:val="22"/>
        </w:rPr>
      </w:pPr>
      <w:r>
        <w:rPr>
          <w:rFonts w:cs="Univers" w:ascii="Univers" w:hAnsi="Univers"/>
          <w:sz w:val="22"/>
        </w:rPr>
      </w:r>
    </w:p>
    <w:p>
      <w:pPr>
        <w:pStyle w:val="Normal"/>
        <w:ind w:left="1420" w:hanging="426"/>
        <w:jc w:val="both"/>
        <w:rPr>
          <w:rFonts w:ascii="Univers" w:hAnsi="Univers" w:cs="Univers"/>
          <w:sz w:val="22"/>
        </w:rPr>
      </w:pPr>
      <w:r>
        <w:rPr>
          <w:rFonts w:cs="Univers" w:ascii="Univers" w:hAnsi="Univers"/>
          <w:sz w:val="22"/>
        </w:rPr>
        <w:t>3.</w:t>
        <w:tab/>
        <w:t>The unit shall be housed in a metal or plastic case with detachable front cover suitable for wall mounting.</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4.</w:t>
        <w:tab/>
        <w:t>Timers with punch tape programming are not acceptable.</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2.2</w:t>
        <w:tab/>
      </w:r>
      <w:r>
        <w:rPr>
          <w:rFonts w:cs="Univers" w:ascii="Univers" w:hAnsi="Univers"/>
          <w:b/>
          <w:sz w:val="22"/>
          <w:u w:val="single"/>
        </w:rPr>
        <w:t>High Schools and College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imers for these institutions shall generally be as for Primary Schools but are to have at least 3 (three) separate programmes and be fitted with three push buttons for independent manual operations for testing of each programme, plus an on/off switch for each programme, which does not affect the running of the clock.</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3.</w:t>
        <w:tab/>
      </w:r>
      <w:r>
        <w:rPr>
          <w:rFonts w:cs="Univers" w:ascii="Univers" w:hAnsi="Univers"/>
          <w:b/>
          <w:sz w:val="22"/>
          <w:u w:val="single"/>
        </w:rPr>
        <w:t>CLOCK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Electric clocks shall be of the quartz electronic battery operated type, with a dial of 250 mm diameter.  The dial shall be white, with distinctive minute markings and chapters shall be black Arabic figures.  Time adjustment shall be simple.  Where mains operated electronic clocks are specified, these shall be of the synchronous self starting type, suitable for a 200 – 250 V 50 Hz AC supply</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pPr>
      <w:r>
        <w:rPr>
          <w:rFonts w:cs="Univers" w:ascii="Univers" w:hAnsi="Univers"/>
          <w:sz w:val="22"/>
        </w:rPr>
        <w:t>24.</w:t>
        <w:tab/>
      </w:r>
      <w:r>
        <w:rPr>
          <w:rFonts w:cs="Univers" w:ascii="Univers" w:hAnsi="Univers"/>
          <w:b/>
          <w:sz w:val="22"/>
          <w:u w:val="single"/>
        </w:rPr>
        <w:t>TIME SWITCHES</w:t>
      </w:r>
    </w:p>
    <w:p>
      <w:pPr>
        <w:pStyle w:val="Normal"/>
        <w:ind w:left="994" w:hanging="994"/>
        <w:jc w:val="both"/>
        <w:rPr>
          <w:rFonts w:ascii="Univers" w:hAnsi="Univers" w:cs="Univers"/>
          <w:b/>
          <w:b/>
          <w:sz w:val="22"/>
          <w:u w:val="single"/>
        </w:rPr>
      </w:pPr>
      <w:r>
        <w:rPr>
          <w:rFonts w:cs="Univers" w:ascii="Univers" w:hAnsi="Univers"/>
          <w:b/>
          <w:sz w:val="22"/>
          <w:u w:val="single"/>
        </w:rPr>
      </w:r>
    </w:p>
    <w:p>
      <w:pPr>
        <w:pStyle w:val="Normal"/>
        <w:ind w:left="994" w:hanging="0"/>
        <w:jc w:val="both"/>
        <w:rPr>
          <w:rFonts w:ascii="Univers" w:hAnsi="Univers" w:cs="Univers"/>
          <w:sz w:val="22"/>
        </w:rPr>
      </w:pPr>
      <w:r>
        <w:rPr>
          <w:rFonts w:cs="Univers" w:ascii="Univers" w:hAnsi="Univers"/>
          <w:sz w:val="22"/>
        </w:rPr>
        <w:t>The time switch shall consist of a single pole switch with silver to silver or other approved contacts operated by a quartz movement with a 24 hour reserve.</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A suitable 24 hour, night and day dial, with hour indicator and two adjustable strikers, one OFF and one ON must be provided.  The whole mechanism is to be totally enclosed in a dust proof case.</w:t>
      </w:r>
      <w:r>
        <w:br w:type="page"/>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current rating shall be required and the switch is to be suitable for operation on 220 volt 50 Hertz AC supply.  Time switches used for under floor heating are to be fitted with weekend cut-out.</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5.</w:t>
        <w:tab/>
      </w:r>
      <w:r>
        <w:rPr>
          <w:rFonts w:cs="Univers" w:ascii="Univers" w:hAnsi="Univers"/>
          <w:b/>
          <w:sz w:val="22"/>
          <w:u w:val="single"/>
        </w:rPr>
        <w:t>MOULDED CASE CIRCUIT BREAKERS (INCLUDING MINIATURE)</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Circuit breakers shall be of the size and type as directed and specified for the service.  They shall comply with SABS Specification 156 and SABS IEC 60947-2.</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6.</w:t>
        <w:tab/>
      </w:r>
      <w:r>
        <w:rPr>
          <w:rFonts w:cs="Univers" w:ascii="Univers" w:hAnsi="Univers"/>
          <w:b/>
          <w:sz w:val="22"/>
          <w:u w:val="single"/>
        </w:rPr>
        <w:t>SWITCHES:  ON-LOAD FAULT MAKING (CIRCUIT BREAKER TYPE) WITHOUT TRIP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switches shall be triple pole, hand operated, panel mounting air break type, having continuous current rating as specified and suitable for operation of 380 – 440 Volt 50 Hz AC system.</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contacts are to be of silver alloy and the switch mechanism shall be of the quick-make, quick-break type.</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7.</w:t>
        <w:tab/>
      </w:r>
      <w:r>
        <w:rPr>
          <w:rFonts w:cs="Univers" w:ascii="Univers" w:hAnsi="Univers"/>
          <w:b/>
          <w:sz w:val="22"/>
          <w:u w:val="single"/>
        </w:rPr>
        <w:t>SWITCHBOARD EQUIPMENT</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Switchboard equipment such as switches, circuit breakers, etc, shall be as directed and specified in the detail specification for the service.</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Circuit breaker equipment of SABS IEC 60934.</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8.</w:t>
        <w:tab/>
      </w:r>
      <w:r>
        <w:rPr>
          <w:rFonts w:cs="Univers" w:ascii="Univers" w:hAnsi="Univers"/>
          <w:b/>
          <w:sz w:val="22"/>
          <w:u w:val="single"/>
        </w:rPr>
        <w:t>FUSE-SWITCH UNITS (WITH HRC FUSES)</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fuse-switch unit is to be of the double pole, or triple pole or triple pole with neutral link type, and of the required current rating, as specified for the service and must be in accordance with BS EN 60947-3.</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fuse links must be fully isolated when the switch is in the open position, and interlocks must be provided to prevent the switch being operated with the cover open.</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ab/>
        <w:t>The fuse links shall comply with SABS Specification 172 and SABS IEC 60269-1  to 4.</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29.</w:t>
        <w:tab/>
      </w:r>
      <w:r>
        <w:rPr>
          <w:rFonts w:cs="Univers" w:ascii="Univers" w:hAnsi="Univers"/>
          <w:b/>
          <w:sz w:val="22"/>
          <w:u w:val="single"/>
        </w:rPr>
        <w:t>BUS-BAR COPPER</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Bus-bar copper must be fully in accordance with Tables A1 and A2 of SABS 1473-2 and SABS IEC 60439-2.</w:t>
      </w:r>
    </w:p>
    <w:p>
      <w:pPr>
        <w:pStyle w:val="Normal"/>
        <w:ind w:left="994" w:hanging="994"/>
        <w:jc w:val="both"/>
        <w:rPr>
          <w:rFonts w:ascii="Univers" w:hAnsi="Univers" w:cs="Univers"/>
          <w:sz w:val="22"/>
        </w:rPr>
      </w:pPr>
      <w:r>
        <w:rPr>
          <w:rFonts w:cs="Univers" w:ascii="Univers" w:hAnsi="Univers"/>
          <w:sz w:val="22"/>
        </w:rPr>
      </w:r>
    </w:p>
    <w:p>
      <w:pPr>
        <w:pStyle w:val="Normal"/>
        <w:ind w:left="994" w:hanging="994"/>
        <w:jc w:val="both"/>
        <w:rPr>
          <w:rFonts w:ascii="Univers" w:hAnsi="Univers" w:cs="Univers"/>
          <w:sz w:val="22"/>
        </w:rPr>
      </w:pPr>
      <w:r>
        <w:rPr>
          <w:rFonts w:cs="Univers" w:ascii="Univers" w:hAnsi="Univers"/>
          <w:sz w:val="22"/>
        </w:rPr>
        <w:t>30.</w:t>
        <w:tab/>
      </w:r>
      <w:r>
        <w:rPr>
          <w:rFonts w:cs="Univers" w:ascii="Univers" w:hAnsi="Univers"/>
          <w:b/>
          <w:sz w:val="22"/>
          <w:u w:val="single"/>
        </w:rPr>
        <w:t>SPECIFICATION COMPLIANCE</w:t>
      </w:r>
    </w:p>
    <w:p>
      <w:pPr>
        <w:pStyle w:val="Normal"/>
        <w:ind w:left="994" w:hanging="994"/>
        <w:jc w:val="both"/>
        <w:rPr>
          <w:rFonts w:ascii="Univers" w:hAnsi="Univers" w:cs="Univers"/>
          <w:sz w:val="22"/>
        </w:rPr>
      </w:pPr>
      <w:r>
        <w:rPr>
          <w:rFonts w:cs="Univers" w:ascii="Univers" w:hAnsi="Univers"/>
          <w:sz w:val="22"/>
        </w:rPr>
      </w:r>
    </w:p>
    <w:p>
      <w:pPr>
        <w:pStyle w:val="Normal"/>
        <w:ind w:left="994" w:hanging="0"/>
        <w:jc w:val="both"/>
        <w:rPr>
          <w:rFonts w:ascii="Univers" w:hAnsi="Univers" w:cs="Univers"/>
          <w:sz w:val="22"/>
        </w:rPr>
      </w:pPr>
      <w:r>
        <w:rPr>
          <w:rFonts w:cs="Univers" w:ascii="Univers" w:hAnsi="Univers"/>
          <w:sz w:val="22"/>
        </w:rPr>
        <w:t>The complete installation shall comply with the requirements of this specification.  Should any differences or contradictions exist between this Specification and the detailed requirements for a specific installation, then the detailed requirements shall take precedence.</w:t>
      </w:r>
    </w:p>
    <w:p>
      <w:pPr>
        <w:pStyle w:val="Normal"/>
        <w:ind w:left="994" w:hanging="994"/>
        <w:jc w:val="both"/>
        <w:rPr>
          <w:rFonts w:ascii="Univers" w:hAnsi="Univers" w:cs="Univers"/>
          <w:sz w:val="22"/>
        </w:rPr>
      </w:pPr>
      <w:r>
        <w:rPr>
          <w:rFonts w:cs="Univers" w:ascii="Univers" w:hAnsi="Univers"/>
          <w:sz w:val="22"/>
        </w:rPr>
      </w:r>
    </w:p>
    <w:sectPr>
      <w:headerReference w:type="default" r:id="rId2"/>
      <w:footerReference w:type="default" r:id="rId3"/>
      <w:type w:val="nextPage"/>
      <w:pgSz w:w="11906" w:h="16838"/>
      <w:pgMar w:left="1134" w:right="1134" w:gutter="0" w:header="51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Feb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94" w:hanging="0"/>
      <w:jc w:val="both"/>
    </w:pPr>
    <w:rPr/>
  </w:style>
  <w:style w:type="paragraph" w:styleId="BodyTextIndent2">
    <w:name w:val="Body Text Indent 2"/>
    <w:basedOn w:val="Normal"/>
    <w:qFormat/>
    <w:pPr>
      <w:ind w:left="994" w:hanging="0"/>
    </w:pPr>
    <w:rPr/>
  </w:style>
  <w:style w:type="paragraph" w:styleId="BodyTextIndent3">
    <w:name w:val="Body Text Indent 3"/>
    <w:basedOn w:val="Normal"/>
    <w:qFormat/>
    <w:pPr>
      <w:ind w:left="994" w:hanging="99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7:31:00Z</dcterms:created>
  <dc:creator>Diane Munday </dc:creator>
  <dc:description/>
  <dc:language>en-US</dc:language>
  <cp:lastModifiedBy>Pierre Henning</cp:lastModifiedBy>
  <cp:lastPrinted>2003-01-29T12:14:00Z</cp:lastPrinted>
  <dcterms:modified xsi:type="dcterms:W3CDTF">2003-09-01T08:19:00Z</dcterms:modified>
  <cp:revision>20</cp:revision>
  <dc:subject/>
  <dc:title>D15141</dc:title>
</cp:coreProperties>
</file>